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09 лютого 2017 року </w:t>
        <w:tab/>
        <w:tab/>
        <w:t xml:space="preserve">          м.Луцьк</w:t>
        <w:tab/>
        <w:tab/>
        <w:tab/>
        <w:tab/>
        <w:t xml:space="preserve">              № 62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більшення граничної чисельност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у фінансів облдержадміністрації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статей 5, 41, 47 Закону України «Про місцеві державні адміністрації» внести до розпорядження голови облдержадміністрації від 25 березня 2015 року № 110 «Про встановлення граничної чисельності працівників структурних підрозділів обласної державної адміністрації» такі змін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 Збільшити встановлену розпорядженням граничну чисельність працівників департаменту фінансів облдержадміністрації на 7 штатних одиниць та встановити  її в кількості 55 штатних одиниць.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 У додатку «Гранична чисельність працівників департаментів, управлінь, інших структурних підрозділів обласної державної адміністрації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цифру «48» позиції «Департамент фінансів» замінити  цифрою «55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цифри «365» позиції «Всього» замінити цифрами «37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»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680" w:leader="none"/>
        </w:tabs>
        <w:ind w:hanging="10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ind w:hanging="10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ind w:hanging="10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ind w:hanging="10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ind w:hanging="10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ind w:hanging="10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ind w:hanging="10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ind w:hanging="10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ind w:hanging="10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ind w:hanging="10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ind w:hanging="10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ind w:hanging="10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ind w:hanging="10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80" w:leader="none"/>
        </w:tabs>
        <w:ind w:hanging="108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№ЩЕБ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 Знак Знак Знак Знак Знак1 Знак Знак Знак Знак Знак Знак Знак"/>
    <w:basedOn w:val="Normal"/>
    <w:qFormat/>
    <w:pPr>
      <w:jc w:val="left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13">
    <w:name w:val=" Знак Знак Знак Знак Знак Знак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jc w:val="left"/>
    </w:pPr>
    <w:rPr>
      <w:rFonts w:ascii="Verdana" w:hAnsi="Verdana" w:eastAsia="MS Mincho;‚l‚r –ѕ’©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49:00Z</dcterms:created>
  <dc:creator>Admin</dc:creator>
  <dc:description/>
  <cp:keywords/>
  <dc:language>en-US</dc:language>
  <cp:lastModifiedBy>DIANA</cp:lastModifiedBy>
  <cp:lastPrinted>2017-02-03T12:01:00Z</cp:lastPrinted>
  <dcterms:modified xsi:type="dcterms:W3CDTF">2017-02-10T12:1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