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листопада 2017 року                  м.Луцьк                                                   № 597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євангельських християн-баптистів «Джерело благодаті»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Дмитрівської релігійної громади Української автокефальної православн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Святого Великомученика Дмитрія Солунського Української автокефальної православн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Святих Апостолів Петра і Павла Української автокефальної православної церкви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Церкви християн віри євангельської п’ятидесятників у с.Боровне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) релігійної громади Церкви християн віри євангельської п’ятидесятників у с.Брониця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релігійної громади Церкви християн віри євангельської п’ятидесятників у с.Воєгощ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релігійної громади Церкви християн віри євангельської п’ятидесятників у с.Гута-Боровенсь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Церкви християн віри євангельської п’ятидесятників у с.Житн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Церкви християн віри євангельської п’ятидесятників у с.Залісся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Церкви християн віри євангельської п’ятидесятників у м.Камінь-Каширський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Церкви християн віри євангельської п’ятидесятників у с.Карпил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релігійної громади Церкви християн віри євангельської п’ятидесятників у с.Карасин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Церкви християн віри євангельської п’ятидесятників у с.Качин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елігійної громади Церкви християн віри євангельської п’ятидесятників у с.Краснил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релігійної громади Церкви християн віри євангельської п’ятидесятників у с.Підріччя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релігійної громади Церкви християн віри євангельської п’ятидесятників у с.Піщане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8) релігійної громади Церкви християн віри євангельської п’ятидесятників у с.Полиці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9) релігійної громади Церкви християн віри євангельської п’ятидесятників у с.Сосн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релігійної громади Церкви християн віри євангельської п’ятидесятників у с.Стобихівка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1) релігійної громади Церкви християн віри євангельської п’ятидесятників у с.Тоболи Камінь-Кашир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28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2-04T09:58:00Z</dcterms:modified>
  <cp:revision>6</cp:revision>
  <dc:subject/>
  <dc:title>від    березня 2001 року №</dc:title>
</cp:coreProperties>
</file>