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3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62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 xml:space="preserve">      Розпорядження  голови  </w:t>
      </w:r>
    </w:p>
    <w:p>
      <w:pPr>
        <w:pStyle w:val="Normal"/>
        <w:spacing w:lineRule="auto" w:line="360"/>
        <w:ind w:left="4962" w:hanging="0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ab/>
        <w:t xml:space="preserve">      обласної державної адміністрації                                                                </w:t>
      </w:r>
    </w:p>
    <w:p>
      <w:pPr>
        <w:pStyle w:val="Normal"/>
        <w:spacing w:lineRule="auto" w:line="360"/>
        <w:ind w:left="496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30.11.2017 № 593        </w:t>
      </w:r>
    </w:p>
    <w:p>
      <w:pPr>
        <w:pStyle w:val="Normal"/>
        <w:jc w:val="center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го обладнання для 139 діючих амбулаторій загальної практики-сімейної медицини Волинської області, закупленого у 2017 – 2018 роках за кошти субвенції з державного бюджету місцевим бюджетам на реформування регіональних систем охорони здоров'я для здійснення заходів з виконання спільного з Міжнародним банком реконструкції та розвитку проекту «Поліпшення охорони здоров'я на службі у людей»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54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992"/>
        <w:gridCol w:w="851"/>
        <w:gridCol w:w="709"/>
        <w:gridCol w:w="992"/>
        <w:gridCol w:w="992"/>
        <w:gridCol w:w="951"/>
        <w:gridCol w:w="892"/>
        <w:gridCol w:w="1276"/>
        <w:gridCol w:w="834"/>
        <w:gridCol w:w="708"/>
        <w:gridCol w:w="1010"/>
        <w:gridCol w:w="992"/>
        <w:gridCol w:w="854"/>
        <w:gridCol w:w="23"/>
      </w:tblGrid>
      <w:tr>
        <w:trPr>
          <w:trHeight w:val="2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 xml:space="preserve">№ </w:t>
            </w:r>
            <w:r>
              <w:rPr>
                <w:b/>
                <w:bCs/>
                <w:color w:val="000000"/>
                <w:lang w:val="uk-UA" w:eastAsia="en-GB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Назва закладу</w:t>
            </w:r>
          </w:p>
        </w:tc>
        <w:tc>
          <w:tcPr>
            <w:tcW w:w="120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Кількість, шт.</w:t>
            </w:r>
          </w:p>
        </w:tc>
      </w:tr>
      <w:tr>
        <w:trPr>
          <w:trHeight w:val="23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GB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Електрокардіограф портатив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 xml:space="preserve">Стетофонендоскоп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 xml:space="preserve">Тонометр механіч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 xml:space="preserve">Манжета для тонометра дитяч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Манжета для тонометра стегнов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 xml:space="preserve">Ваги медичні для новонароджених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 xml:space="preserve">Ваги медичні для доросли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lang w:val="uk-UA" w:eastAsia="en-GB"/>
              </w:rPr>
              <w:t xml:space="preserve">Сумка- холодильник для транспортування біоматеріалу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 xml:space="preserve">Пульсоксиметр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Небулайзе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 xml:space="preserve">Апарат Рот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 xml:space="preserve">Сумка укладка лікаря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Офтальмоскоп портатив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19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rPr>
                <w:b/>
                <w:b/>
                <w:bCs/>
                <w:color w:val="000000"/>
                <w:spacing w:val="-10"/>
                <w:lang w:val="uk-UA" w:eastAsia="en-GB"/>
              </w:rPr>
            </w:pPr>
            <w:r>
              <w:rPr>
                <w:b/>
                <w:bCs/>
                <w:color w:val="000000"/>
                <w:spacing w:val="-10"/>
                <w:lang w:val="uk-UA" w:eastAsia="en-GB"/>
              </w:rPr>
              <w:t>Володимир-Волинський </w:t>
            </w:r>
          </w:p>
          <w:p>
            <w:pPr>
              <w:pStyle w:val="Normal"/>
              <w:ind w:left="-57" w:right="-113" w:hanging="0"/>
              <w:rPr>
                <w:b/>
                <w:b/>
                <w:bCs/>
                <w:color w:val="000000"/>
                <w:spacing w:val="-10"/>
                <w:lang w:val="uk-UA" w:eastAsia="en-GB"/>
              </w:rPr>
            </w:pPr>
            <w:r>
              <w:rPr>
                <w:b/>
                <w:bCs/>
                <w:color w:val="000000"/>
                <w:spacing w:val="-10"/>
                <w:lang w:val="uk-UA" w:eastAsia="en-GB"/>
              </w:rPr>
              <w:t>центр первинної медико-санітарної допом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ерезович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Овадн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Устилуз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Володимир-Волинська АЗПСМ №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Володимир-Волинська АЗПСМ №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Горохівський центр первинної медико-санітарної допомо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Горох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ерестечк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 w:eastAsia="en-GB"/>
              </w:rPr>
              <w:t>Мар</w:t>
            </w:r>
            <w:r>
              <w:rPr>
                <w:color w:val="000000"/>
                <w:lang w:val="en-US" w:eastAsia="en-GB"/>
              </w:rPr>
              <w:t>’</w:t>
            </w:r>
            <w:r>
              <w:rPr>
                <w:color w:val="000000"/>
                <w:lang w:val="uk-UA" w:eastAsia="en-GB"/>
              </w:rPr>
              <w:t>ян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енкивич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ран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Звиняче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en-GB"/>
              </w:rPr>
            </w:pPr>
            <w:r>
              <w:rPr>
                <w:lang w:val="uk-UA" w:eastAsia="en-GB"/>
              </w:rPr>
              <w:t>Шкли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8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en-GB"/>
              </w:rPr>
            </w:pPr>
            <w:r>
              <w:rPr>
                <w:lang w:val="uk-UA" w:eastAsia="en-GB"/>
              </w:rPr>
              <w:t>Бужан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9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en-GB"/>
              </w:rPr>
            </w:pPr>
            <w:r>
              <w:rPr>
                <w:lang w:val="uk-UA" w:eastAsia="en-GB"/>
              </w:rPr>
              <w:t>Підберез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en-GB"/>
              </w:rPr>
            </w:pPr>
            <w:r>
              <w:rPr>
                <w:lang w:val="uk-UA" w:eastAsia="en-GB"/>
              </w:rPr>
              <w:t>Перемиль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Іваничівський центр первинної медико-санітарної допом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Іванич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укович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итовез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ором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таропориц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авл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Гряд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Камінь-Каширський центр первинної медико-санітарної допом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8"/>
                <w:lang w:val="uk-UA" w:eastAsia="en-GB"/>
              </w:rPr>
            </w:pPr>
            <w:r>
              <w:rPr>
                <w:color w:val="000000"/>
                <w:spacing w:val="-8"/>
                <w:lang w:val="uk-UA" w:eastAsia="en-GB"/>
              </w:rPr>
              <w:t>Камінь-Кашир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ошичне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Велико Обзир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Видертська АЗПСМ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Караси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ніве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Тобол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8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Хотеш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9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Черче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Ківерцівський центр первинної медико-санітарної допом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Ківерц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Цума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 xml:space="preserve">Олицька АЗПС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 xml:space="preserve">Тростянецька АЗПС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 xml:space="preserve">Журавичівська АЗПС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 xml:space="preserve">Липненська АЗПС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 xml:space="preserve">Холоневичівська АЗПС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8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Грем'яче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9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Жидичи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Дерн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Ковельський центр первинної медико-санітарної допом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Ковельська АЗПСМ, №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Ковельська АЗПСМ,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Голоб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овор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юбит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Велиц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іли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8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Облапська АЗПС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9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Уховец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юблинец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Заріча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кули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ідріз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Дуб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uk-UA" w:eastAsia="en-GB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uk-UA" w:eastAsia="en-GB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Локачинський центр первинної медико-санітарної допом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окачи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ривітне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Затурц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uk-UA" w:eastAsia="en-GB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uk-UA" w:eastAsia="en-GB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Луцький районний центр первинної медико-санітарної допом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ипи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Торчи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Рокин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Чарук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ідгайц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ище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авр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8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Забороль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9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Гіркополонк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ілостоц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оратинська АЗПСМ</w:t>
            </w:r>
          </w:p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17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Любешівський центр первинної медико-санітарної допом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юбешівська 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ірк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8"/>
                <w:lang w:val="uk-UA" w:eastAsia="en-GB"/>
              </w:rPr>
            </w:pPr>
            <w:r>
              <w:rPr>
                <w:color w:val="000000"/>
                <w:spacing w:val="-8"/>
                <w:lang w:val="uk-UA" w:eastAsia="en-GB"/>
              </w:rPr>
              <w:t>Великоглуша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Залазз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их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Ветлівська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9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Центр первинної медико-санітарної допомоги Любомльського і Шацького район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юбомль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Шац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Згоранська 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Забуз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іща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очап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Оле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8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Головне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9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Гуща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ульм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Маневицький центр первинної медико-санітарної допом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орович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тарочорторий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Цмін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рилісне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Троян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Чорниж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Четвертня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8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Маневиц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9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Колк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Ратнівський центр первинної медико-санітарної допом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Ратнівська АЗПСМ №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Ратнівська АЗПСМ №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Річиц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Жирич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Межисит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Кортелі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Велимча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Тур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en-GB"/>
              </w:rPr>
              <w:t>Заболотт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Рожищенський центр первинної медико-санітарної допом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Рожищенська АЗПСМ №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Доросин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Дубище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ересп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окіл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Щури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Старовижівський центр первинної медико-санітарної допом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уци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Дубечне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Кримне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юбохин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Миз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ерехович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міди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8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таровиж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Турійський центр первинної медико-санітарної допом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Турій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еревал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Купич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Овлочин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уківська 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Луцький міський центр первинної медико-санітарної допом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Луцький міський центр первинної медико-санітарної допомоги №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Луцький міський центр первинної медико-санітарної допомоги №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вул. Наливайка,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Луцький міський центр первинної медико-санітарної допомоги №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Нововолинський центр первинної медико-санітарної допом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Нововолинська МАЗП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с.Жовтне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Разом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1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4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41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13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1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1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13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1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1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13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GB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ind w:right="-550" w:hanging="0"/>
      <w:rPr>
        <w:lang w:val="uk-UA"/>
      </w:rPr>
    </w:pPr>
    <w:r>
      <w:rPr>
        <w:lang w:val="uk-UA"/>
      </w:rPr>
      <w:tab/>
      <w:tab/>
      <w:tab/>
      <w:tab/>
      <w:tab/>
      <w:tab/>
      <w:t xml:space="preserve">   Продовження таблиц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lang w:val="en-GB"/>
    </w:rPr>
  </w:style>
  <w:style w:type="paragraph" w:styleId="Xl16">
    <w:name w:val="xl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GB"/>
    </w:rPr>
  </w:style>
  <w:style w:type="paragraph" w:styleId="Xl17">
    <w:name w:val="xl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en-GB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GB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GB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GB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GB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en-GB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en-GB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en-GB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lang w:val="en-GB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01:00Z</dcterms:created>
  <dc:creator>FuckYouBill</dc:creator>
  <dc:description/>
  <cp:keywords/>
  <dc:language>en-US</dc:language>
  <cp:lastModifiedBy>DIANA</cp:lastModifiedBy>
  <cp:lastPrinted>2017-07-21T12:27:00Z</cp:lastPrinted>
  <dcterms:modified xsi:type="dcterms:W3CDTF">2017-12-04T09:53:00Z</dcterms:modified>
  <cp:revision>6</cp:revision>
  <dc:subject/>
  <dc:title>ЗАТВЕРДЖЕНО</dc:title>
</cp:coreProperties>
</file>