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 листопада 2017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59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медичного обладнання для 139 діючих амбулатор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ї практики-сімейної медицини Волинської області, закупле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 – 2018 роках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7 Порядку та умов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надання субвенції з державного бюджету місцевим бюджетам на реформування регіональних систем охорони здоров’я для здійснення заходів з виконання спільного з Міжнародним банком реконструкції та розвитку проекту «Поліпшення охорони здоров’я на службі у людей»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7 травня 2015 року № 350, з метою забезпечення раціонального розподілу між закладами охорони здоров’я області комп'ютерного обладн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розподіл медичного обладнання для 139 діючих амбулаторій загальної практики-сімейної медицини Волинської області, закупленого у 2017 – 2018 роках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  (далі – розподіл)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 ЗОБОВ’ЯЗУЮ управління охорони здоров’я обласної державної адміністрації (І.Ващенюк) забезпечити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передачу медичного обладнання амбулаторіям загальної практики-сімейної медицини  згідно з розподіло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контроль за розподілом медичного обладнання серед амбулаторій загальної практики-сімейної медицин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цільове використання медичного обладн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</w:t>
      </w:r>
      <w:r>
        <w:rPr>
          <w:sz w:val="28"/>
          <w:szCs w:val="28"/>
        </w:rPr>
        <w:t>24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1:00Z</dcterms:created>
  <dc:creator>FuckYouBill</dc:creator>
  <dc:description/>
  <cp:keywords/>
  <dc:language>en-US</dc:language>
  <cp:lastModifiedBy>DIANA</cp:lastModifiedBy>
  <cp:lastPrinted>2017-06-21T09:41:00Z</cp:lastPrinted>
  <dcterms:modified xsi:type="dcterms:W3CDTF">2017-12-04T09:53:00Z</dcterms:modified>
  <cp:revision>6</cp:revision>
  <dc:subject/>
  <dc:title> </dc:title>
</cp:coreProperties>
</file>