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683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2100" w:hanging="40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12100" w:hanging="40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12100" w:hanging="40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12100" w:hanging="400"/>
        <w:rPr>
          <w:szCs w:val="28"/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>28</w:t>
      </w:r>
      <w:r>
        <w:rPr>
          <w:szCs w:val="28"/>
          <w:lang w:val="uk-UA"/>
        </w:rPr>
        <w:t>.11.2017 № 586</w:t>
      </w:r>
    </w:p>
    <w:p>
      <w:pPr>
        <w:pStyle w:val="Normal"/>
        <w:jc w:val="center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, визнаних гуманітарною допомогою</w:t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b/>
          <w:b/>
          <w:sz w:val="8"/>
          <w:szCs w:val="8"/>
          <w:lang w:val="en-US" w:eastAsia="ar-SA"/>
        </w:rPr>
      </w:pPr>
      <w:r>
        <w:rPr>
          <w:b/>
          <w:sz w:val="8"/>
          <w:szCs w:val="8"/>
          <w:lang w:val="en-US" w:eastAsia="ar-SA"/>
        </w:rPr>
      </w:r>
    </w:p>
    <w:tbl>
      <w:tblPr>
        <w:tblW w:w="156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0"/>
        <w:gridCol w:w="1700"/>
        <w:gridCol w:w="1000"/>
        <w:gridCol w:w="1200"/>
        <w:gridCol w:w="1700"/>
        <w:gridCol w:w="3982"/>
        <w:gridCol w:w="660"/>
        <w:gridCol w:w="2658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Краї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People Chaity Inc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ійний фонд «Полукс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8"/>
                <w:sz w:val="24"/>
                <w:szCs w:val="24"/>
              </w:rPr>
              <w:t>43001, м.Луцьк,  вул. Карбишева, 1, оф. 304</w:t>
            </w:r>
          </w:p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бори для особистої гігіє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  <w:lang w:val="ru-RU"/>
              </w:rPr>
              <w:t>296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  <w:lang w:val="ru-RU"/>
              </w:rPr>
              <w:t>з</w:t>
            </w:r>
            <w:r>
              <w:rPr>
                <w:spacing w:val="-8"/>
                <w:sz w:val="24"/>
                <w:szCs w:val="24"/>
              </w:rPr>
              <w:t>аява про визнання вантажу гуманітарною допомогою, план розподілу, CMR., Інвойс №0700-841, дарчий лист від 11.09.2017, санітарно- інспекційний  сертифікат від 11.09.2017, акт про проведення фізичного огляду товарів та інших предметів від 27.09.2017, клопотання  набувачі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«Акція-Чорнобильська допомо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 «БФ»Серце для Україн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3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</w:rPr>
              <w:t>43026, м.Луцьк, вул. Ціолков-ського, 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24"/>
                <w:szCs w:val="24"/>
              </w:rPr>
              <w:t>постільна білизна,  вживаний одяг, підгузники для дорослих, інвалідні візки (вживані), колеса д/ інвалідних візків, ролатор, ліжка лікарняні, диван зі шкірзамінника б/в, медична лампа д/лікування захворювань шкіри, тренажери д/фізичної реабілітації, медичні засоби (перев’язка, крапельні системи, шприци), санітарні крісла, тримачі</w:t>
            </w:r>
            <w:r>
              <w:rPr>
                <w:spacing w:val="-8"/>
                <w:sz w:val="24"/>
                <w:szCs w:val="24"/>
              </w:rPr>
              <w:t xml:space="preserve"> (штативи) д/крапельниц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</w:rPr>
              <w:t>заява про визнання вантажу гуманітарною допомогою,  план розподілу,  дарчий лист від 12.11.2017, СМR, акт про проведення фізичного огляду товарів та інших предметів від 16.11.2017, клопотання набувачі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«Акція-Чорнобильська допомо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 «БФ»Серце для Україн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3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</w:rPr>
              <w:t>43026, м.Луцьк, вул. Ціолков-ського, 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8"/>
                <w:sz w:val="24"/>
                <w:szCs w:val="24"/>
              </w:rPr>
              <w:t>одяг б/в,  милиці б/в, крісла- каталки б/в, розкладні крісла з матрацами б/в, памперси, взуттєві насадки для ходіння з прокладкою, взуття б/в, іграшки б/в, гелі для душу, зубні пасти, ополіскувачі для порожнини рота, шампуні, постільна білизна  б/в,  полотенце б/в, велосипеди б/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ява про визнання вантажу гуманітарною допомогою,  план розподілу,  дарчий лист від 29.08.2017, СМR,  підтвердження про дезінфекцію., акт про проведення фізичного огляду товарів та інших предметів від 18.09.2017, клопотання набувачі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арату обласної державної адміністрації                                                                                                                            В.Кривенюк</w:t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додатка 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ru-RU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lang w:val="uk-UA"/>
    </w:rPr>
  </w:style>
  <w:style w:type="character" w:styleId="Style13">
    <w:name w:val=" Знак Знак"/>
    <w:basedOn w:val="Style12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3">
    <w:name w:val=" Знак Знак3"/>
    <w:basedOn w:val="Style12"/>
    <w:qFormat/>
    <w:rPr>
      <w:sz w:val="28"/>
      <w:lang w:val="uk-UA"/>
    </w:rPr>
  </w:style>
  <w:style w:type="character" w:styleId="2">
    <w:name w:val=" Знак Знак2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51:00Z</dcterms:created>
  <dc:creator>www.PHILka.RU</dc:creator>
  <dc:description/>
  <cp:keywords/>
  <dc:language>en-US</dc:language>
  <cp:lastModifiedBy>DIANA</cp:lastModifiedBy>
  <cp:lastPrinted>2017-11-08T08:27:00Z</cp:lastPrinted>
  <dcterms:modified xsi:type="dcterms:W3CDTF">2017-11-28T07:38:00Z</dcterms:modified>
  <cp:revision>121</cp:revision>
  <dc:subject/>
  <dc:title>           </dc:title>
</cp:coreProperties>
</file>