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Heading4"/>
              <w:spacing w:lineRule="auto" w:line="36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Heading4"/>
              <w:spacing w:lineRule="auto" w:line="36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порядження голови</w:t>
            </w:r>
          </w:p>
          <w:p>
            <w:pPr>
              <w:pStyle w:val="Heading4"/>
              <w:spacing w:lineRule="auto" w:line="36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7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7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ing4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ind w:left="5232" w:hanging="19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lang w:val="uk-UA"/>
        </w:rPr>
        <w:t xml:space="preserve">з питань надання однораз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ошової матеріальної допомоги громадянам області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1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00"/>
        <w:gridCol w:w="4912"/>
        <w:gridCol w:w="48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Євтих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4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</w:t>
            </w:r>
          </w:p>
          <w:p>
            <w:pPr>
              <w:pStyle w:val="Heading4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</w:tc>
        <w:tc>
          <w:tcPr>
            <w:tcW w:w="9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Ж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еніамі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БІ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ЛЮС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начальник відділу моніторингу та аналізу комунальної установи «Центр по здійсненню соціальних виплат» (за згодою)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КІВСЬКА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заступник начальника управління фінансів невиробничої сфери – начальник відділу фінансів програм соціально-економічного розвитку та  соціального захисту населення департаменту фінансів облдержадміністрації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начальник комунальної установи «Центр по здійсненню соціальних виплат» (за згодою)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Фе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ind w:left="5232" w:hanging="192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15:00Z</dcterms:created>
  <dc:creator>112_!</dc:creator>
  <dc:description/>
  <cp:keywords/>
  <dc:language>en-US</dc:language>
  <cp:lastModifiedBy>DIANA</cp:lastModifiedBy>
  <cp:lastPrinted>2011-04-01T10:56:00Z</cp:lastPrinted>
  <dcterms:modified xsi:type="dcterms:W3CDTF">2017-11-22T08:57:00Z</dcterms:modified>
  <cp:revision>20</cp:revision>
  <dc:subject/>
  <dc:title>     Додаток</dc:title>
</cp:coreProperties>
</file>