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3 листопада 2017 року                   м.Луцьк                                                   № 560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Закону України «Про свободу совісті та релігійні організації» (далі – Закон), розглянувши заяви віруючих громадян: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громади Пресвятої Трійці Луцької дієцезії римсько-католицької церкви у м.Берестечко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релігійної громади Архангела Михаїла Луцької дієцезії римсько-католицької церкви у м.Камінь-Каширський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громади Архангела Михаїла Луцької дієцезії римсько-католицької церкви у смт Голоби 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релігійної громади Церкви євангельських християн в дусі апостолів в Україні у м.Ковель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релігійної громади «Святої Анни» Луцької дієцезії римсько-католицької церкви у м.Ковель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) релігійної громади Святої Трійці Луцької дієцезії римсько-католицької церкви у с.Затурці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) релігійної громади Церкви євангельських християн в дусі апостолів в Україні у с.Рованці Луц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) релігійної громади Воздвиження Всечесного Хреста Луцької дієцезії римсько-католицької церкви у смт Торчин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релігійної громади Церкви християн віри євангельської п’ятидесятників у с.Гораймівка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релігійної громади Церкви християн віри євангельської п’ятидесятників у с.Оконськ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релігійної громади Церкви євангельських християн в дусі апостолів в Україні у м.Нововолинс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релігійної громади Церкви євангельських християн в дусі апостолів в Україні у с.Броди Ратн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3) релігійної громади Церкви євангельських християн в дусі апостолів в Україні у с.Гірники Ратн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4) релігійної громади Церкви євангельських християн в дусі апостолів в Україні у с.Мельники-Річицькі Ратн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5) релігійної громади Церкви євангельських християн в дусі апостолів в Україні у смт Ратне Ратн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6) релігійної громади Церкви євангельських християн в дусі апостолів в Україні у с.Галина Воля Старовижівс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29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11-14T08:03:00Z</dcterms:modified>
  <cp:revision>8</cp:revision>
  <dc:subject/>
  <dc:title>від    березня 2001 року №</dc:title>
</cp:coreProperties>
</file>