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3 листопада 2017 року                   м.Луцьк                                                  № 559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 Розглянувши заяву віруючих громадян, відповідно Закону України «Про свободу совісті та релігійні організації» (далі – Закон) зареєструвати статут Релігійної організації «Релігійна громада мусульман «Рахма» міста Луцьк Волинської області» у м.Луцьк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>Узяти до відома, що питання про місце проведення богослужінь названою вище релігійною громадою Луцька міська рада</w:t>
      </w:r>
      <w:r>
        <w:rPr/>
        <w:t xml:space="preserve"> вирішуватиме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25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11-14T08:02:00Z</dcterms:modified>
  <cp:revision>4</cp:revision>
  <dc:subject/>
  <dc:title>від    березня 2001 року №</dc:title>
</cp:coreProperties>
</file>