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z w:val="28"/>
          <w:lang w:val="ru-RU"/>
        </w:rPr>
      </w:pPr>
      <w:r>
        <w:rPr>
          <w:sz w:val="28"/>
        </w:rPr>
        <w:t>ВОЛИНСЬКА ОБЛАСНА ДЕРЖАВНА АДМІНІСТРАЦІЯ</w:t>
      </w:r>
    </w:p>
    <w:p>
      <w:pPr>
        <w:pStyle w:val="Normal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rPr>
          <w:sz w:val="28"/>
        </w:rPr>
      </w:pPr>
      <w:r>
        <w:rPr>
          <w:sz w:val="28"/>
        </w:rPr>
        <w:t>08 л</w:t>
      </w:r>
      <w:r>
        <w:rPr>
          <w:sz w:val="28"/>
          <w:lang w:val="en-US"/>
        </w:rPr>
        <w:t xml:space="preserve">истопада </w:t>
      </w:r>
      <w:r>
        <w:rPr>
          <w:sz w:val="28"/>
        </w:rPr>
        <w:t>2017 року                   м.Луцьк                                                № 554</w:t>
      </w:r>
    </w:p>
    <w:p>
      <w:pPr>
        <w:pStyle w:val="Normal"/>
        <w:tabs>
          <w:tab w:val="clear" w:pos="708"/>
          <w:tab w:val="left" w:pos="72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складу  робочої груп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итань гуманітарної допом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зв’язку з кадровими змінами внести до складу робочої групи з питань гуманітарної допомоги (далі – робоча група), утвореної розпорядженням голови обласної державної адміністрації від 29 квітня 2016 року № 194 «Про утворення робочої групи з питань гуманітарної допомоги» (зі змінами), такі зміни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вести до складу робочої груп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БАЧОВУ ЛЕСЮ МАРКІЯНІВНУ, начальника відділу фінансів програм соціально-економічного розвитку та соціального захисту управління фінансів невиробничої сфери департаменту фінансів обласної державної адміністрації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ЛІТКЕВИЧ СВІТЛАНУ ВІКТОРІВНУ, юрисконсульта комунальної установи </w:t>
      </w:r>
      <w:r>
        <w:rPr>
          <w:color w:val="000000"/>
          <w:spacing w:val="1"/>
          <w:sz w:val="28"/>
          <w:shd w:fill="FFFFFF" w:val="clear"/>
          <w:lang w:val="ru-RU"/>
        </w:rPr>
        <w:t>«Центр по здійсненню соціальних виплат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ЦЬКОГО ВАЛЕРІЯ КОСТЯНТИНОВИЧА, заступника начальника управління – начальника відділу медичних кадрів, бухгалтерського обліку та планування управління охорони здоров’я обласної державної адміністрації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ивести зі складу робочої групи Грицюка І.П., Куніш Л.Я., Нечая Б.Б.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</w:rPr>
        <w:t>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бод 778 1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17"/>
      <w:ind w:firstLine="341"/>
      <w:jc w:val="both"/>
    </w:pPr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35:00Z</dcterms:created>
  <dc:creator>mammoth</dc:creator>
  <dc:description/>
  <cp:keywords/>
  <dc:language>en-US</dc:language>
  <cp:lastModifiedBy>DIANA</cp:lastModifiedBy>
  <cp:lastPrinted>2016-09-13T08:21:00Z</cp:lastPrinted>
  <dcterms:modified xsi:type="dcterms:W3CDTF">2017-11-08T08:30:00Z</dcterms:modified>
  <cp:revision>22</cp:revision>
  <dc:subject/>
  <dc:title> </dc:title>
</cp:coreProperties>
</file>