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2017 року                  м.Луцьк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5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мову у видачі дозвол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міщення зовнішньої рекл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9 постанови Кабінету Міністрів України </w:t>
        <w:br/>
        <w:t>від 05 грудня 2012 року № 1135 «Про затвердження типових правил розміщення зовнішньої реклами поза межами населених пунктів» (зі змінами), у зв’язку із поданням заявником неповного пакета документів, а саме відсутній діючий договір про підстави набуття права користування новим місцем розташування рекламного засоб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фізичній особі – підприємцю Трегубенко О.В. у видачі дозволу на розміщення зовнішньої реклами (автомобільна дорога Н-17 Львів – Радехів – Луць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розпорядження покласти на першого заступника голови обласної державної адміністрації О.Степанц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ирка 778 134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3:00Z</dcterms:created>
  <dc:creator>Vitalik</dc:creator>
  <dc:description/>
  <cp:keywords/>
  <dc:language>en-US</dc:language>
  <cp:lastModifiedBy>DIANA</cp:lastModifiedBy>
  <cp:lastPrinted>2017-11-01T09:48:00Z</cp:lastPrinted>
  <dcterms:modified xsi:type="dcterms:W3CDTF">2017-11-02T07:20:00Z</dcterms:modified>
  <cp:revision>26</cp:revision>
  <dc:subject/>
  <dc:title/>
</cp:coreProperties>
</file>