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6 жовтня 2017 року                       м.Луцьк                                                 №  5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церкви «Ковчег» християн віри євангельської»  смт Головне Любом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організації «Релігійна громада Церкви християн віри євангельської»  с.Гута-Лісівська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організації Релігійна громада Преподобного Амфілохія Почаївського Української православної церкви с.Мельники-Річицькі Ратнівського район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</w:t>
      </w:r>
      <w:r>
        <w:rPr/>
        <w:t xml:space="preserve">Любомльська, Маневицька та </w:t>
      </w:r>
      <w:r>
        <w:rPr>
          <w:szCs w:val="28"/>
        </w:rPr>
        <w:t xml:space="preserve"> </w:t>
      </w:r>
      <w:r>
        <w:rPr/>
        <w:t>Ратнів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49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10-26T07:08:00Z</dcterms:modified>
  <cp:revision>4</cp:revision>
  <dc:subject/>
  <dc:title>від    березня 2001 року №</dc:title>
</cp:coreProperties>
</file>