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68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315" w:leader="none"/>
        </w:tabs>
        <w:spacing w:lineRule="atLeast" w:line="240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                                                                                                                                     </w:t>
        <w:tab/>
        <w:tab/>
        <w:tab/>
        <w:tab/>
        <w:tab/>
        <w:tab/>
        <w:tab/>
        <w:t xml:space="preserve">     до розпорядження голови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pacing w:val="-4"/>
          <w:sz w:val="28"/>
          <w:szCs w:val="28"/>
          <w:lang w:val="uk-UA"/>
        </w:rPr>
        <w:t>обласної державної адміністрації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                                                                          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                                                                                           </w:t>
      </w:r>
      <w:r>
        <w:rPr>
          <w:rStyle w:val="Appleconvertedspace"/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  <w:lang w:val="uk-UA"/>
        </w:rPr>
        <w:t>.10.2017 № 533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нтажів гуманітарної допомоги</w:t>
      </w:r>
    </w:p>
    <w:p>
      <w:pPr>
        <w:pStyle w:val="Header"/>
        <w:tabs>
          <w:tab w:val="clear" w:pos="4536"/>
          <w:tab w:val="clear" w:pos="9072"/>
        </w:tabs>
        <w:ind w:left="284" w:right="-683"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2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500"/>
        <w:gridCol w:w="1700"/>
        <w:gridCol w:w="800"/>
        <w:gridCol w:w="1100"/>
        <w:gridCol w:w="1800"/>
        <w:gridCol w:w="3600"/>
        <w:gridCol w:w="700"/>
        <w:gridCol w:w="3200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Краї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н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набувач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 Є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ЄДРП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99" w:hanging="0"/>
              <w:jc w:val="center"/>
              <w:rPr>
                <w:b/>
                <w:b/>
              </w:rPr>
            </w:pPr>
            <w:r>
              <w:rPr>
                <w:b/>
              </w:rPr>
              <w:t>Вага,</w:t>
            </w:r>
          </w:p>
          <w:p>
            <w:pPr>
              <w:pStyle w:val="Normal"/>
              <w:ind w:left="-136" w:right="-19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г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овідні документи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/>
            </w:pPr>
            <w:r>
              <w:rPr/>
              <w:t>Німеччина</w:t>
            </w:r>
          </w:p>
          <w:p>
            <w:pPr>
              <w:pStyle w:val="Normal"/>
              <w:ind w:left="-58"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кернер Клік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упівський навчально-реабілітаційний центр Волинської обласної рад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ЄР5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87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45604, с.Крупа, вул.Центральна, 22,  Луцький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яг б/в, пральний порошок, матраци нові, покривала з наволочкою нові, постільні комплекти нові, клавішні музичні інструменти б/в, гітара б/в, столи дитячі б/в, стільці дитячі б/в, іграшковий кінь – качалка, б/в, самокат б/в, прасувальна дошка б/в, дитячі триколісні велосипеди б/в, дитячі велосипеди б/в, дитяче ліжко б/в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99" w:hanging="0"/>
              <w:jc w:val="center"/>
              <w:rPr/>
            </w:pPr>
            <w:r>
              <w:rPr/>
              <w:t>264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а про визнання вантажу гуманітарною допомогою, сертифікат від 26.09.2017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В 06/2017, CMR, дарчий лист від 19.09.2017, акт про проведення фізичного огляду товарів та інших предметів від 02.10.20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/>
            </w:pPr>
            <w:r>
              <w:rPr/>
              <w:t>Німеччи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Товариство «Акція-Чорнобильська допомог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 «БФ»Серце для України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Р4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93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43026, м.Луцьк, вул.Ціолковського,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, капучін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29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а про визнання вантажу гуманітарною допомогою, план розподілу,  дарчий лист  від 04.09.2017, СМR, акт про проведення фізичного огляду товарів та інших предметів від 18.09.2017, клопотання набувачів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/>
            </w:pPr>
            <w:r>
              <w:rPr/>
              <w:t>Німеччи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овариство «Акція-Чорнобильська допомог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 «БФ»Серце для України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Р4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93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43026, м.Луцьк, вул.Ціолковського,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298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а про визнання вантажу гуманітарною допомогою, план розподілу,  дарчий лист від 01.09.2017, СМR, акт про проведення фізичного огляду товарів та інших предметів від 18.09.2017, клопотання набувачів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Заступник керівника апарату –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начальник організаційного управління</w:t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/>
        <w:t xml:space="preserve">   </w:t>
      </w:r>
      <w:r>
        <w:rPr>
          <w:sz w:val="28"/>
          <w:szCs w:val="28"/>
        </w:rPr>
        <w:t xml:space="preserve">апарату обласної державної адміністрації </w:t>
        <w:tab/>
        <w:tab/>
        <w:tab/>
        <w:tab/>
        <w:t xml:space="preserve">                                                                                     В.Кривенюк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lang w:val="uk-UA"/>
    </w:rPr>
  </w:style>
  <w:style w:type="character" w:styleId="Style15">
    <w:name w:val=" Знак Знак"/>
    <w:basedOn w:val="Style14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56:00Z</dcterms:created>
  <dc:creator>www.PHILka.RU</dc:creator>
  <dc:description/>
  <cp:keywords/>
  <dc:language>en-US</dc:language>
  <cp:lastModifiedBy>DIANA</cp:lastModifiedBy>
  <cp:lastPrinted>2017-10-10T15:38:00Z</cp:lastPrinted>
  <dcterms:modified xsi:type="dcterms:W3CDTF">2017-10-23T09:20:00Z</dcterms:modified>
  <cp:revision>9</cp:revision>
  <dc:subject/>
  <dc:title>           </dc:title>
</cp:coreProperties>
</file>