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>12</w:t>
      </w:r>
      <w:r>
        <w:rPr>
          <w:sz w:val="28"/>
        </w:rPr>
        <w:t xml:space="preserve"> жовтня 2017 року                       м.Луцьк                                                  № 521</w:t>
      </w:r>
      <w:r>
        <w:rPr>
          <w:sz w:val="28"/>
          <w:lang w:val="ru-RU"/>
        </w:rPr>
        <w:tab/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– 124 Земельн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Волиньвугілля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ити 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жавному підприємству «Волиньвугілля»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у документацію із землеустрою щодо встановлення (відновлення) меж земельної ділянки площею 1,1087 га в натурі (на місцевості) для оформлення (переоформлення) права постійного користування земельною ділянкою для розміщення та обслуговування залізничних під’їздних колій, розташованої в межах Грибовицької сільської ради Іванич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Надати в постійне користування державному підприємству «Волиньвугілля» земельну ділянку площею 1,1087</w:t>
      </w:r>
      <w:r>
        <w:rPr>
          <w:szCs w:val="28"/>
          <w:lang w:val="ru-RU"/>
        </w:rPr>
        <w:t> </w:t>
      </w:r>
      <w:r>
        <w:rPr>
          <w:szCs w:val="28"/>
        </w:rPr>
        <w:t>га (кадастровий номер 0721180900:02:000:0143) для розміщення та обслуговування залізничних під’їздних колій по фактичному користуванню за рахунок земель державної власності (землі промисловості, транспорту, зв’язку, енергетики, оборони та іншого призначення), розташовану в межах Грибовицької сільської ради Іваничівського район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Волиньвугілля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першого заступника голови облдержадміністрації О.Степанцова. 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аневич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04:00Z</dcterms:created>
  <dc:creator>Denis_VS</dc:creator>
  <dc:description/>
  <cp:keywords/>
  <dc:language>en-US</dc:language>
  <cp:lastModifiedBy>DIANA</cp:lastModifiedBy>
  <cp:lastPrinted>2015-03-13T08:15:00Z</cp:lastPrinted>
  <dcterms:modified xsi:type="dcterms:W3CDTF">2017-10-13T07:12:00Z</dcterms:modified>
  <cp:revision>6</cp:revision>
  <dc:subject/>
  <dc:title>від</dc:title>
</cp:coreProperties>
</file>