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жовтня 2017 року                       м.Луцьк                                                  № 5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ведення земельної ділянки для рибогосподарських потреб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ажу права її оренди на земельних торг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пункту 7 статті 13, статті 39 Закону України «Про місцеві державні адміністрації», статей 17, 59, 93, 122, 134 – 139, 186 Земельного кодексу України</w:t>
      </w:r>
      <w:r>
        <w:rPr>
          <w:rFonts w:cs="Times New Roman" w:ascii="Times New Roman" w:hAnsi="Times New Roman"/>
          <w:spacing w:val="-12"/>
          <w:sz w:val="28"/>
          <w:szCs w:val="28"/>
        </w:rPr>
        <w:t>, законів України «Про оренду землі», «Про землеустрій», «Про державний земельний кадастр»: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роект землеустрою щодо відведення земельної ділянки водного фонду державної власності площею 4,5226 га (кадастровий номе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24586900:01:002:0408), розташованої за межами населених пунктів Топільненської сільської ради Рожищенського району, право оренди якої виставляється на земельні торги терміном на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’ятнадцять) років для рибогосподарських потреб.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иставити на земельні торги з продажу права оренди земельну ділянку площею 4,5226га </w:t>
      </w:r>
      <w:r>
        <w:rPr>
          <w:rFonts w:cs="Times New Roman" w:ascii="Times New Roman" w:hAnsi="Times New Roman"/>
          <w:sz w:val="28"/>
          <w:szCs w:val="28"/>
        </w:rPr>
        <w:t>(кадастровий номер 0724586900:01:002:0408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ибогосподарських потреб</w:t>
      </w:r>
      <w:r>
        <w:rPr>
          <w:rFonts w:cs="Times New Roman" w:ascii="Times New Roman" w:hAnsi="Times New Roman"/>
          <w:sz w:val="28"/>
          <w:szCs w:val="28"/>
        </w:rPr>
        <w:t>, розташовану за межами населених пунктів Топільненської сільської ради Рожищенського район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Встановити: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 стартовий розмір річної плати за користування земельною ділянкою у розмірі 4 відсотків нормативної грошової оцінки, що становить 3614,35 гривні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значення кроку торгів у розмірі 0,5 відсотка стартової плати за користування земельною ділянкою;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термін</w:t>
      </w:r>
      <w:r>
        <w:rPr>
          <w:sz w:val="28"/>
          <w:szCs w:val="28"/>
        </w:rPr>
        <w:t xml:space="preserve"> оренди  земельної ділянки водного фон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ожищенській районній державній адміністрації забезпечит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 проведення державної реєстрації земельної ділянки, зазначеної у пункті 1 розпорядження, відповідно до вимог чинного законодавства;</w:t>
      </w:r>
    </w:p>
    <w:p>
      <w:pPr>
        <w:pStyle w:val="2"/>
        <w:ind w:firstLine="708"/>
        <w:rPr/>
      </w:pPr>
      <w:r>
        <w:rPr>
          <w:sz w:val="28"/>
          <w:szCs w:val="28"/>
          <w:lang w:eastAsia="uk-UA"/>
        </w:rPr>
        <w:t xml:space="preserve">2) організацію продажу права оренди </w:t>
      </w:r>
      <w:r>
        <w:rPr>
          <w:sz w:val="28"/>
          <w:szCs w:val="28"/>
        </w:rPr>
        <w:t>земельної ділянки  площею 4,5226га (кадастровий номер 0724586900:01:002:0408), у тому числі під ставком площею 3,0043га, на земельних торгах терміном на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’ятнадцять) років для рибогосподарських потреб відповідно до вимог чинного законодав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айворонська (03368) 21 8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2:00Z</dcterms:created>
  <dc:creator>VV_DRV1</dc:creator>
  <dc:description/>
  <cp:keywords/>
  <dc:language>en-US</dc:language>
  <cp:lastModifiedBy>DIANA</cp:lastModifiedBy>
  <cp:lastPrinted>2017-09-18T15:44:00Z</cp:lastPrinted>
  <dcterms:modified xsi:type="dcterms:W3CDTF">2017-10-06T05:52:00Z</dcterms:modified>
  <cp:revision>9</cp:revision>
  <dc:subject/>
  <dc:title>ПРОЕКТ</dc:title>
</cp:coreProperties>
</file>