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вересня 2017 року                       м.Луцьк</w:t>
        <w:tab/>
        <w:tab/>
        <w:tab/>
        <w:t xml:space="preserve">                       № </w:t>
      </w:r>
      <w:r>
        <w:rPr>
          <w:sz w:val="28"/>
          <w:szCs w:val="28"/>
          <w:lang w:val="uk-UA"/>
        </w:rPr>
        <w:t>489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 </w:t>
      </w:r>
      <w:r>
        <w:rPr>
          <w:sz w:val="28"/>
          <w:szCs w:val="28"/>
          <w:lang w:val="uk-UA"/>
        </w:rPr>
        <w:t xml:space="preserve">діючого органу для розгляду конкурсних пропози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изначення переможця конкурсу з перевезення пасажирів автомобільним транспортом на приміських та міжміських автобусних маршрут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користування, які не виходять за межі територі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нкурсного комітету – постійно діючого органу для розгляду конкурсних пропозицій та 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13 червня 2017 року № 296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ВЕСТИ до складу конкурсного комітету МОКІЙЦЯ Олександра Володимировича, </w:t>
      </w:r>
      <w:r>
        <w:rPr>
          <w:sz w:val="28"/>
          <w:lang w:val="uk-UA"/>
        </w:rPr>
        <w:t>старшого інспектора з особливих доручень відділу безпеки дорожнього руху управління патрульної поліції у м.Луцьку департаменту патрульної поліції Національної поліції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нкурсного комітету МАКСИМЮКА Юрія Анатолійович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9:00Z</dcterms:created>
  <dc:creator>dsm</dc:creator>
  <dc:description/>
  <cp:keywords/>
  <dc:language>en-US</dc:language>
  <cp:lastModifiedBy>DIANA</cp:lastModifiedBy>
  <cp:lastPrinted>2016-05-13T08:43:00Z</cp:lastPrinted>
  <dcterms:modified xsi:type="dcterms:W3CDTF">2017-09-27T12:37:00Z</dcterms:modified>
  <cp:revision>2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