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6 вересня 2017 року                       м.Луцьк                                                №  486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внесених змін 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статутів релігійних громад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громади Святих Йоакима та Анни римсько-католицької церкви у м.Володимир-Волинський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релігійної громади Пресвятої Діви Марії Розарія римсько-католицької церкви у м.Устилуг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релігійної громади Пресвятої Трійці римсько-католицької церкви у смт Олика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) релігійної громади «Всіх Святих» римсько-католицької церкви у смт Цумань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) релігійної громади Церкви євангельських християн-баптистів у м.Ковель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6) релігійної громади «Слово Життя» Церкви повного євангелія у м.Ковель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7) релігійної громади Церкви євангельських християн-баптистів у с.Скулин Ковел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8) релігійної громади Святих Кирила і Мефодія римсько-католицької церкви у смт Любешів Любеш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9) релігійної громади Церкви євангельських християн-баптистів у с.Граддя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) релігійної громади Святого Духа римсько-католицької церкви у        смт Маневичі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1) релігійної громади Церкви євангельських християн-баптистів у с.Четвертня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2) релігійної громади Святого Йосипа та Матері Божої Ченстоховської римсько-католицької церкви у м.Нововолинс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3) релігійної громади Церкви євангельських християн-баптистів у с.Вижично Ратн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4) релігійної громади Всіх Святих і Матері Божої Фатімської римсько-католицької церкви у смт Дубище Рожище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5) релігійної громади Преображення Господного римсько-католицької церкви у м.Рожище Рожище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6) Казанської релігійної громади Української православної церкви у с.Лютка Старовиж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7) релігійної громади Церкви євангельських християн-баптистів у с.Світязь Шацького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з питань внутрішньої політики облдержадміністрації (О.Чубара)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06:00Z</dcterms:created>
  <dc:creator>111</dc:creator>
  <dc:description/>
  <cp:keywords/>
  <dc:language>en-US</dc:language>
  <cp:lastModifiedBy>DIANA</cp:lastModifiedBy>
  <cp:lastPrinted>2015-11-26T08:34:00Z</cp:lastPrinted>
  <dcterms:modified xsi:type="dcterms:W3CDTF">2017-09-27T05:30:00Z</dcterms:modified>
  <cp:revision>8</cp:revision>
  <dc:subject/>
  <dc:title>від    березня 2001 року №</dc:title>
</cp:coreProperties>
</file>