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 лютого 2017 року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м.Луцьк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   № 48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ї 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виробництва та постачання теплової енер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зОВ «ВЕСТ АЛЬЯНС ГРУП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pacing w:val="-4"/>
          <w:sz w:val="28"/>
          <w:szCs w:val="28"/>
          <w:lang w:val="uk-UA"/>
        </w:rPr>
        <w:t xml:space="preserve">Відповідно до Закону України «Про ліцензування видів господарської діяльності», «Про теплопостачання» пункту 9 статті 39 Закону України «Про місцеві державні адміністрації»,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  (зі змінами та доповненнями), 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ураховуючи протокол ліцензійної комісії обласної державної адміністрації від 27 січня 2017 року № 1:  </w:t>
      </w:r>
    </w:p>
    <w:p>
      <w:pPr>
        <w:pStyle w:val="Normal"/>
        <w:ind w:right="-57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ОВАРИСТВУ З ОБМЕЖЕНОЮ ВІДПОВІДАЛЬНІСТЮ «ВЕСТ АЛЬЯНС ГРУП» (код ЄДРПОУ 37004084, місцезнаходження: 43000, </w:t>
      </w:r>
      <w:r>
        <w:rPr>
          <w:spacing w:val="-6"/>
          <w:sz w:val="28"/>
          <w:szCs w:val="28"/>
          <w:lang w:val="uk-UA"/>
        </w:rPr>
        <w:t>Волинська обл., м.Луцьк, вул. Ковельська, буд. 4) ліцензії на право провадже</w:t>
      </w:r>
      <w:r>
        <w:rPr>
          <w:sz w:val="28"/>
          <w:szCs w:val="28"/>
          <w:lang w:val="uk-UA"/>
        </w:rPr>
        <w:t>ння господарської діяльності з виробництва та постачання теплової енерг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Управлінню житлово-комунального господарства обласної державної адміністрації (А.Пиріг):</w:t>
      </w:r>
    </w:p>
    <w:p>
      <w:pPr>
        <w:pStyle w:val="Normal"/>
        <w:keepLines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продовж  трьох робочих днів з дати видання цього розпорядження у письмовій формі повідомити ТзОВ «ВЕСТ АЛЬЯНС ГРУП» про прийняте рішення;</w:t>
      </w:r>
    </w:p>
    <w:p>
      <w:pPr>
        <w:pStyle w:val="Normal"/>
        <w:keepLines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2) у встановленому порядку оформити ліцензії та подати їх на підпис голові обласної державної адміністрації.</w:t>
      </w:r>
    </w:p>
    <w:p>
      <w:pPr>
        <w:pStyle w:val="Normal"/>
        <w:keepLines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держадміністрації Кошарука С.Д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Lines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23:00Z</dcterms:created>
  <dc:creator>113157</dc:creator>
  <dc:description/>
  <cp:keywords/>
  <dc:language>en-US</dc:language>
  <cp:lastModifiedBy>DIANA</cp:lastModifiedBy>
  <cp:lastPrinted>2016-10-25T15:41:00Z</cp:lastPrinted>
  <dcterms:modified xsi:type="dcterms:W3CDTF">2017-02-06T09:47:00Z</dcterms:modified>
  <cp:revision>9</cp:revision>
  <dc:subject/>
  <dc:title>№</dc:title>
</cp:coreProperties>
</file>