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вересня 2017 року</w:t>
        <w:tab/>
        <w:tab/>
        <w:tab/>
        <w:t>м.Луцьк</w:t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 4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чу групу із вирішення проблем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ділення земельних ділянок з метою видобутку торф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П «Волиньторф»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, 3, 6, 7, 16, пункту 3 статті 25, пункту 9 статті 39 Закону України «Про місцеві державні адміністрації», на виконання спільного доручення голів Волинської обласної державної адміністрації та Волинської обласної ради, ураховуючи листи ДП «Волиньторф» від 08 вересня 2017 року № 1406 та Волинської обласної ради від 13 вересня 2017 року № 1643/63/2-17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творити робочу групу з вирішення проблемних питань щодо виділення земельних ділянок з метою видобутку торфу для ДП «Волиньторф».</w:t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2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твердити склад робочої групи згідно з додатком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Робочій групі напрацювати алгоритм дій сторін щодо надання у користування ДП «Волиньторф» земельних ділянок під торфорозробки у межах чинного законодавства Україн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Про результати роботи робочої групи інформувати голів Волинської обласної державної адміністрації та Волинської обласної ради.</w:t>
      </w:r>
    </w:p>
    <w:p>
      <w:pPr>
        <w:pStyle w:val="Style12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5. Контроль за виконанням розпорядження залишаю за собо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.ГУНЧИК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ресак 778 10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19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7 № 4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із вирішення проблемних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иділення земельних ділянок з метою видобутку торф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П «Волиньто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ЦОВ</w:t>
        <w:tab/>
        <w:tab/>
        <w:tab/>
        <w:t xml:space="preserve">- 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ександр Борисович              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голови робочої гру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АРУК                              - заступник голои обласної державної </w:t>
      </w:r>
    </w:p>
    <w:p>
      <w:pPr>
        <w:pStyle w:val="Normal"/>
        <w:tabs>
          <w:tab w:val="clear" w:pos="708"/>
          <w:tab w:val="left" w:pos="3553" w:leader="none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  <w:t>Сергій Дмитрович                    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КО                                - юрисконсульт ДП «Волиньторф»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нна Володимир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БИШИНЕЦЬ</w:t>
        <w:tab/>
        <w:tab/>
        <w:t xml:space="preserve">- заступник начальника управлінн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лія Костянтинівна </w:t>
        <w:tab/>
        <w:tab/>
        <w:t xml:space="preserve">  начальник відділу правового забезпечення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івництва облдержадміністрації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 нагляду юридичного управління  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3553" w:leader="none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ИЧИК                                - директор ДП «Волиньторф»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 Миронович </w:t>
      </w:r>
    </w:p>
    <w:p>
      <w:pPr>
        <w:pStyle w:val="Style12"/>
        <w:tabs>
          <w:tab w:val="clear" w:pos="708"/>
          <w:tab w:val="left" w:pos="372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ЧУК </w:t>
        <w:tab/>
        <w:tab/>
        <w:tab/>
        <w:t>- юрисконсульт Маневицького торфобрикетного Галина Іванівна                           заводу, філіалу ДП «Волиньторф»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ЕСАК                                   - начальник управління розвитку, інвестицій</w:t>
      </w:r>
    </w:p>
    <w:p>
      <w:pPr>
        <w:pStyle w:val="Normal"/>
        <w:jc w:val="both"/>
        <w:rPr/>
      </w:pPr>
      <w:r>
        <w:rPr>
          <w:sz w:val="28"/>
          <w:szCs w:val="28"/>
        </w:rPr>
        <w:t>Юрій Юрійович</w:t>
        <w:tab/>
        <w:tab/>
        <w:t xml:space="preserve">        </w:t>
        <w:tab/>
        <w:t xml:space="preserve">  та європейської інтеграції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ЯКОВ                               </w:t>
      </w:r>
      <w:r>
        <w:rPr>
          <w:spacing w:val="-6"/>
          <w:sz w:val="28"/>
          <w:szCs w:val="28"/>
          <w:lang w:val="ru-RU"/>
        </w:rPr>
        <w:t>- перший заступник начальника головного управлі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толій Юрійович                   Держгеокадастру в області (за згодо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ПЕНКО </w:t>
        <w:tab/>
        <w:t xml:space="preserve">                    - начальник юридичного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талій Степанович                   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З</w:t>
        <w:tab/>
        <w:tab/>
        <w:tab/>
        <w:tab/>
        <w:tab/>
        <w:t>- радник голови обласної ради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іамін Степ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ОРОША </w:t>
        <w:tab/>
        <w:tab/>
        <w:tab/>
        <w:t xml:space="preserve">          - заступник начальника відділу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ітлана Василівна                    юридичного забезпечення діяльності ради </w:t>
      </w:r>
    </w:p>
    <w:p>
      <w:pPr>
        <w:pStyle w:val="Normal"/>
        <w:tabs>
          <w:tab w:val="clear" w:pos="708"/>
          <w:tab w:val="left" w:pos="3740" w:leader="none"/>
        </w:tabs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ЧУК                             </w:t>
      </w:r>
      <w:r>
        <w:rPr>
          <w:spacing w:val="-6"/>
          <w:sz w:val="28"/>
          <w:szCs w:val="28"/>
        </w:rPr>
        <w:t>- директор Маневицького торфобрикетного заводу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мир Степанович            філіалу ДП «Волиньторф»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4:41:00Z</dcterms:created>
  <dc:creator>Denis_VS</dc:creator>
  <dc:description/>
  <cp:keywords/>
  <dc:language>en-US</dc:language>
  <cp:lastModifiedBy>DIANA</cp:lastModifiedBy>
  <cp:lastPrinted>2017-09-13T12:50:00Z</cp:lastPrinted>
  <dcterms:modified xsi:type="dcterms:W3CDTF">2017-09-19T12:19:00Z</dcterms:modified>
  <cp:revision>29</cp:revision>
  <dc:subject/>
  <dc:title>від</dc:title>
</cp:coreProperties>
</file>