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03 лютого 2017 року                        м.Луцьк                                                     № 47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та внесених змін до Стату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таких релігійних громад: 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організації «Релігійна громада Церкви християн віри євангельської п’ятидесятників с.Боголюби» Луц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організації релігійної громади на честь ікони Божої Матері «Живоносне Джерело» Української православної церкви с.Затишшя     Шацького р-ну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Cs w:val="28"/>
        </w:rPr>
        <w:tab/>
        <w:t xml:space="preserve">Узяти до відома, що питання про місце проведення богослужінь названими вище релігійними громадами Луцька та Шацька </w:t>
      </w:r>
      <w:r>
        <w:rPr/>
        <w:t>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Луцької релігійної громади «Лад» Рідної української національної віри у м.Луцьк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) релігійної громади Свідомості Крішни в Волинській області у м.Луцьк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Церкви християн віри євангельської п’ятидесятників «Віфанія» с.Рованці Луц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23:00Z</dcterms:created>
  <dc:creator>111</dc:creator>
  <dc:description/>
  <cp:keywords/>
  <dc:language>en-US</dc:language>
  <cp:lastModifiedBy>DIANA</cp:lastModifiedBy>
  <cp:lastPrinted>2017-01-30T09:23:00Z</cp:lastPrinted>
  <dcterms:modified xsi:type="dcterms:W3CDTF">2017-02-06T09:46:00Z</dcterms:modified>
  <cp:revision>5</cp:revision>
  <dc:subject/>
  <dc:title>від    березня 2001 року №</dc:title>
</cp:coreProperties>
</file>