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 вересня 2017 року                        м.Луцьк                                               № 462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релігійної громади Церкви християн віри євангельської п’ятидесятників у с.Нудиже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Церкви християн віри євангельської п’ятидесятників у с.Рівне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Церкви християн віри євангельської п’ятидесятників «Спасіння» у с.Штун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Церкви євангельських християн-баптистів у с.Грузятин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Церкви євангельських християн-баптистів у смт Колки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Церкви євангельських християн-баптистів у с.Комарове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релігійної громади Церкви євангельських християн-баптистів у с.Криничне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релігійної громади Церкви євангельських християн-баптистів у с.Розничі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релігійної громади Церкви євангельських християн-баптистів у с.Рудники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Церкви християн віри євангельської п’ятидесятників у с.Череваха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Церкви християн віри євангельської п’ятидесятників у с.Датинь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«Дім Молитви» Церкви євангельських християн-баптистів у с.Язавні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релігійної громади Церкви християн віри євангельської п’ятидесятників у с.Сереховичі Старовиж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Церкви християн віри євангельської п’ятидесятників у с.Смідин Старовиж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елігійної громади Церкви християн віри євангельської п’ятидесятників у смт Стара Вижівка Старовиж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релігійної громади Церкви християн віри євангельської п’ятидесятників у смт Луків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) релігійної громади Церкви християн віри євангельської п’ятидесятників у с.Тупали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8) релігійної громади Церкви євангельських християн-баптистів «Еммануїл» у смт Турійськ Турій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релігійної громади Церкви християн віри євангельської п’ятидесятників у смт Шацьк Шац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асної державної адміністрації (О.Чубара)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04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09-18T06:41:00Z</dcterms:modified>
  <cp:revision>10</cp:revision>
  <dc:subject/>
  <dc:title>від    березня 2001 року №</dc:title>
</cp:coreProperties>
</file>