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ind w:hanging="19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numPr>
          <w:ilvl w:val="1"/>
          <w:numId w:val="2"/>
        </w:numPr>
        <w:suppressAutoHyphens w:val="true"/>
        <w:ind w:left="0" w:hanging="0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 вересня 2017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 </w:t>
            </w:r>
            <w:r>
              <w:rPr>
                <w:sz w:val="28"/>
                <w:szCs w:val="28"/>
                <w:lang w:val="uk-UA"/>
              </w:rPr>
              <w:t>45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посадових осіб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що пропонується до складу комісії з приймання-передач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права державної влас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Закону України «Про місцеві державні адміністрації», з урахуванням листа Укравтодору від 01 вересня 2017 року № 7.1-8-1250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Затвердити перелік посадових осіб, що пропонуються до складу комісії з приймання-передачі об’єктів права державної власності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13</w:t>
      </w:r>
      <w:r>
        <w:rPr>
          <w:sz w:val="28"/>
          <w:lang w:val="uk-UA"/>
        </w:rPr>
        <w:t>.09.2017 № 4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садових осіб, що пропонується до складу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з приймання-передачі об’єктів права державної власно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3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Ц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інфраструктури та туриз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капітального будівництва – начальник виробничо-технічного відділу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ЧАС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бухгалтерського обліку та звітності управління капітального будівництва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31:00Z</dcterms:created>
  <dc:creator>dsm</dc:creator>
  <dc:description/>
  <cp:keywords/>
  <dc:language>en-US</dc:language>
  <cp:lastModifiedBy>DIANA</cp:lastModifiedBy>
  <cp:lastPrinted>2017-09-11T11:34:00Z</cp:lastPrinted>
  <dcterms:modified xsi:type="dcterms:W3CDTF">2017-09-14T09:56:00Z</dcterms:modified>
  <cp:revision>77</cp:revision>
  <dc:subject/>
  <dc:title>червня 2008 року</dc:title>
</cp:coreProperties>
</file>