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</w:t>
      </w:r>
      <w:r>
        <w:rPr>
          <w:sz w:val="28"/>
          <w:szCs w:val="28"/>
          <w:lang w:val="ru-RU"/>
        </w:rPr>
        <w:t xml:space="preserve">вересня </w:t>
      </w:r>
      <w:r>
        <w:rPr>
          <w:sz w:val="28"/>
          <w:szCs w:val="28"/>
        </w:rPr>
        <w:t>2017 року                        м.Луцьк                                               №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знання вантаж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манітарною допомог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10 засідання Робочої групи з питань гуманітарної допомоги при обласній державній адміністрації від 29 серпня 2017 року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Визнати гуманітарною допомогою вантаж згідно з додатком 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 Начальникові відділу інформаційної політики обласної державної адміністрації С.Головачук у день видання розпорядження оприлюднити його на офіційному веб-сайті обл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№ЩЕБ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42:00Z</dcterms:created>
  <dc:creator>rada42</dc:creator>
  <dc:description/>
  <cp:keywords/>
  <dc:language>en-US</dc:language>
  <cp:lastModifiedBy>DIANA</cp:lastModifiedBy>
  <cp:lastPrinted>2017-08-30T14:53:00Z</cp:lastPrinted>
  <dcterms:modified xsi:type="dcterms:W3CDTF">2017-09-04T10:55:00Z</dcterms:modified>
  <cp:revision>17</cp:revision>
  <dc:subject/>
  <dc:title>Про створення тимчасової</dc:title>
</cp:coreProperties>
</file>