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2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РОЗПОРЯДЖЕНН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серпня</w:t>
      </w:r>
      <w:r>
        <w:rPr>
          <w:rFonts w:cs="Times New Roman" w:ascii="Times New Roman" w:hAnsi="Times New Roman"/>
          <w:sz w:val="28"/>
          <w:szCs w:val="28"/>
        </w:rPr>
        <w:t xml:space="preserve"> 2017 року                        м.Луцьк</w:t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рядку використання у 2017 – 2020 ро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обласного бюджету на виконання Обласної цільов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2017 – 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0, 91 Бюджетного кодексу України, статті 29 Закону України «Про місцеві державні адміністрації», на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обласної ради від 02 лютого 2017 року № 10/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бласну цільову соціальну програ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звитку фізичної культури і спорту на 2017 – 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, рішення обласної ради від 02 лютого 2017 року № 10/34 «Про обласний бюджет на 2017 рік» (зі змінами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орядок використання у 2017 – 2020 роках коштів обласного бюджету на виконання Обласної цільової 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спорту на 2017 – 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шин 770 0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MS Mincho;‚l‚r –ѕ’©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11">
    <w:name w:val="Знак Знак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‚l‚r –ѕ’©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85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5:00Z</dcterms:created>
  <dc:creator>Admin</dc:creator>
  <dc:description/>
  <cp:keywords/>
  <dc:language>en-US</dc:language>
  <cp:lastModifiedBy>DIANA</cp:lastModifiedBy>
  <cp:lastPrinted>2017-04-27T15:25:00Z</cp:lastPrinted>
  <dcterms:modified xsi:type="dcterms:W3CDTF">2017-09-01T12:09:00Z</dcterms:modified>
  <cp:revision>53</cp:revision>
  <dc:subject/>
  <dc:title/>
</cp:coreProperties>
</file>