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4956" w:hanging="0"/>
        <w:outlineLvl w:val="0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0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5040" w:hanging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spacing w:lineRule="auto" w:line="360" w:before="0" w:after="0"/>
        <w:ind w:left="5040" w:hanging="0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 w:before="0" w:after="0"/>
        <w:ind w:left="5040" w:hanging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0"/>
          <w:lang w:val="uk-UA"/>
        </w:rPr>
        <w:t>31.08.201</w:t>
      </w:r>
      <w:r>
        <w:rPr>
          <w:rFonts w:cs="Times New Roman" w:ascii="Times New Roman" w:hAnsi="Times New Roman"/>
          <w:sz w:val="28"/>
          <w:szCs w:val="20"/>
        </w:rPr>
        <w:t>7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№ 437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використання у</w:t>
      </w:r>
      <w:r>
        <w:rPr>
          <w:rFonts w:cs="Times New Roman" w:ascii="Times New Roman" w:hAnsi="Times New Roman"/>
          <w:sz w:val="28"/>
          <w:szCs w:val="20"/>
        </w:rPr>
        <w:t xml:space="preserve"> 2017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–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202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роках коштів обласного бюджет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на викон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бласної цільової соціальної програми розвит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фізичної культури і спорту на 20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– 2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І. 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1. Порядок використання у 2017 – 2020 роках коштів обласного бюджету на викон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бласної цільової соціальної програми розвитку фізичної культури і спорту на 2017 – 2020 роки (далі – Порядок)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розроблено 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статей 20, 90, 91 Бюджетного кодексу України, статті 29 Закону України «Про місцеві державні адміністрації»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ішення обласної ради від 02 лютого 2017 року № 10/32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0"/>
          <w:lang w:val="uk-UA"/>
        </w:rPr>
        <w:t>Про Обласну цільову соціальну програму розвитку фізичної культури і спорту на 2017 – 2020 роки» (зі змінами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обласної ради від 02 лютого 2017 року № 10/34 «Про обласний бюджет на 2017 рік»</w:t>
      </w:r>
      <w:r>
        <w:rPr>
          <w:rFonts w:cs="Times New Roman" w:ascii="Times New Roman" w:hAnsi="Times New Roman"/>
          <w:sz w:val="28"/>
          <w:szCs w:val="20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FF0000"/>
          <w:sz w:val="6"/>
          <w:szCs w:val="6"/>
          <w:lang w:val="uk-UA"/>
        </w:rPr>
      </w:pPr>
      <w:r>
        <w:rPr>
          <w:rFonts w:cs="Times New Roman" w:ascii="Times New Roman" w:hAnsi="Times New Roman"/>
          <w:bCs/>
          <w:color w:val="FF0000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2. Порядок визначає і регулює механізм використання у 2017 – 2020 роках коштів обласного бюджету на фінанс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бласної цільової соціальної програми розвитку фізичної культури і спорту на 2017 – 2020 роки, затвердженої рішенням обласної ради від 02 лютого 2017 року № 10/32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далі – Програма) (зі змін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3. Головним розпорядником коштів обласного бюджету, в</w:t>
      </w:r>
      <w:r>
        <w:rPr>
          <w:rFonts w:cs="Times New Roman" w:ascii="Times New Roman" w:hAnsi="Times New Roman"/>
          <w:sz w:val="28"/>
          <w:szCs w:val="28"/>
          <w:lang w:val="uk-UA"/>
        </w:rPr>
        <w:t>ідповідальним виконавцем Програми є відділ з питань фізичної культури та спорту обласної державної адміністрації (далі – відділ)</w:t>
      </w:r>
      <w:r>
        <w:rPr>
          <w:rFonts w:cs="Times New Roman" w:ascii="Times New Roman" w:hAnsi="Times New Roman"/>
          <w:sz w:val="2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4. Одержувачами коштів обласного бюджету згідно з цим Порядком є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1) обласні комунальні установи, оперативне управління якими здійснює відділ, обласні організації фізкультурно-спортивних товариств «Колос», «Спартак», «Динамо», «Україна», обласні дитячо-юнацькі спортивні школи, засновниками яких є обласні фізкультурно-спортивні товариства (далі – Підвідомчі організації відділу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2) регіональні всеукраїнські організації фізкультурно-спортивної спрямованості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5. Учасниками виконання завдань та заходів Програми є суб’єкти, визначені у ні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. Критерії визначення одержувачів бюджетних коштів,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ями та вимоги щодо використання коштів обласного бюджету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Кошти обласного бюджету спрямовуються для виконання завдань і заходів, визначених Програмою, а са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> створення умов для забезпечення оптимальної рухової активності різних груп населення для зміцнення здоров’я з урахуванням інтересів, здібностей та індивідуальних особливостей кожног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створення умов для підвищення ефективності фізичної підготовки у Збройних Силах, інших військових формуваннях, утворених відповідно до законів, та правоохоронних органах і підготовка молоді до служби в ни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) популяризація здорового способу життя та подолання суспільної байдужості до здоров'я населенн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) забезпечення функціонування та удосконалення мережі закладів фізичної культури та спорт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) забезпечення відбору осіб, які мають високий рівень підготовленості та здатні під час проведення спортивних заходів витримувати значні фізичні та психологічні навантаження, для подальшого залучення їх до резервного спор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) забезпечення функціонування Волинської обласної штатної спортивної команди резервного спор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) підтримка та розвиток олімпійського, неолімпійського, паралімпійського та дефлімпійського рух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) соціальні гарантії та інформаційне забезпечення спортсмені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) організація фізичного виховання і фізкультурно-оздоровчої роботи у навчально-виховній сфер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0) організація фізкультурно-оздоровчої та спортивної роботи у виробничій сфері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1) організація фізкультурно-оздоровчої роботи за місцем проживання та у місцях масового відпочинку насел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2) розвиток ветеранського спор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3)</w:t>
      </w:r>
      <w:r>
        <w:rPr>
          <w:rFonts w:cs="Times New Roman" w:ascii="Times New Roman" w:hAnsi="Times New Roman"/>
          <w:sz w:val="20"/>
          <w:szCs w:val="20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я фізкультурно-оздоровчої і спортивної роботи серед сільського насел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4) організація фізкультурно-оздоровчої, реабілітаційної та спортивної роботи серед інвалід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5) розвиток спорту вищих досягне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6) розвиток дитячо-юнацького спор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7) матеріально-технічне забезпеч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8) медико-біологічне забезпеч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9) інформаційно-пропагандистське забезпеч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0) нормативно-правове та організаційне забезпеченн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я міжнародного співробітницт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rPr>
          <w:rFonts w:ascii="Times New Roman" w:hAnsi="Times New Roman" w:cs="Times New Roman"/>
          <w:bCs/>
          <w:sz w:val="6"/>
          <w:szCs w:val="6"/>
          <w:lang w:val="uk-UA"/>
        </w:rPr>
      </w:pPr>
      <w:r>
        <w:rPr>
          <w:rFonts w:cs="Times New Roman" w:ascii="Times New Roman" w:hAnsi="Times New Roman"/>
          <w:bCs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 видатків обласного бюджету здійснюється в межах асигнувань, затверджених відділу на реалізацію заходів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омісячного розпису асигнувань загального фонду обласного бюджету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Розподіл бюджетних коштів між учасниками виконання завдань та заходів Програми проводиться головним розпорядником коштів обласного бюджету з дотриманням вимог чинного законодавст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шти обласного бюджету використовуються за напрямкам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підготовка та участь спортсменів і команд області у всеукраїнських та міжнародних змаганнях відповідно д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єдиного календарного плану фізкультурно-оздоровчих та спортивних заходів України на рі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положень та регламентів про проведення змагань з видів спорту, затверджених Міністерством молоді та спорту України, відповідними всеукраїнськими федераціям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проведення обласних змагань з видів спорту та фізкультурно-масових заходів відповідно д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календарного плану спортивно-масових заходів області на рік, затвердженого наказом відділ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відповідних положень (регламентів) на проведення таких змагань і заходів, затверджених наказом відділу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 придбання нагородної атрибутики, інвентарю, обладнання; проведення обласних семінарів-нарад, навчань, зустрічей з фізкультурно-спортивним активом області з питань розвитку фізичної культури і спорту; фінансова підтримка обласних організацій фізкультурно-спортивних товариств і відомств, інших регіональних всеукраїнських організацій фізкультурно-спортивної спрямованості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 випла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стипендій спортсменам і тренерам області згідно з Положенням про стипендії учасникам Олімпійських, Паралімпійських та Дефлімпійських ігор, видатним, молодим та перспективним спортсменам і їх тренерам, затвердженим розпорядженням голови облдержадміністрації від 16 лютого 2016 року № 52, зареєстрованим у головному територіальному управлінні юстиції у Волинській області 18 лютого 2016 року за № 2/1448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одноразових грошових винагород спортсменам і тренерам області згідно з Положенням про виплату одноразових грошових винагород спортсменам і тренерам області з олімпійських видів спорту, затвердженого рішенням обласної ради від 10 березня 2016 року № 3/2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одноразових грошових винагород спортсменам і тренерам області з видів спорту інвалідів згідно з Положенням про виплату одноразових грошових винагород спортсменам і тренерам області з видів спорту інвалідів, затвердженого рішенням обласної ради від 12 жовтня 2016 року № 8/1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lang w:val="uk-UA"/>
        </w:rPr>
        <w:t>персональних стипендій видатним діячам, ветеранам та пенсіонерам фізичної культури і спорту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Положенням про </w:t>
      </w:r>
      <w:r>
        <w:rPr>
          <w:rFonts w:cs="Times New Roman" w:ascii="Times New Roman" w:hAnsi="Times New Roman"/>
          <w:sz w:val="28"/>
          <w:lang w:val="uk-UA"/>
        </w:rPr>
        <w:t>стипендії для  видатних діячів, ветеранів та пенсіонерів фізичної культури і спорту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ого рішенням обласної ради від 13 листопада 2013 року № 22/3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заробітної плати спортсменам-інструкторам Волинської обласної штатної спортивної команди резервного спорту та відповідно сплата нарахувань по єдиному соціальному внеску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5) забезпечення житлом спортсменів та їх особистих тренерів, що здійснюватиметься за такими умовам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- житло отримують спортсмени та їх особисті тренери (перший тренер), які не забезпечені житлом в олімпійських видах спорту у номерах програми, що входять до програми олімпійських ігор за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- зайняте 1 – 12 місце на Олімпійських іграх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- зайняте 1 – 6 місце на чемпіонатах світу (дорослі)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- зайняте 1 – 3 місце на Європейських іграх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- зайняте 1 місце на чемпіонатах Європи (дорослі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- зайняте 1 місце на чемпіонатах світу (дорослі) в олімпійських видах спорту у номерах програми, що не входять до програми олімпійських ігор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Житло отримують спортсмени та їх особисті тренери (перший тренер) з видів спорту інвалідів, які не забезпечені житлом, що зайняли 1 – 3 місце на Паралімпійських та Дефлімпійських ігра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аво на отримання житла мають спортсмени та тренери, які представляють Волинську область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Окрім того спортсмен  та його особистий тренер має перебувати на обліку потребуючих поліпшення житлових умов за місцем проживання у виконавчому комітеті відповідної місцевої ради. Також зі спортсменом заключається контракт на отримання житла, в якому прописується, що у разі, коли спортсмен буде виступати за іншу область, крім Волинської, житло повертається його надавач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Житло протягом наступних 5 років після його отримання перебуває на балансі відповідного органу місцевого самоврядування за місцем реєстрації спортсмена (особистого тренера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Кошти на житло виділяються у вигляді субвенції з обласного бюджету бюджетам міст обласного значення, районів, об’єднаних територіальних громад з метою співфінансування витрат (50 % кошти обласного бюджету і 50 % кошти районного, міського (міст обласного значення), об’єднаної територіальної громади бюджету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 w:eastAsia="ar-SA"/>
        </w:rPr>
      </w:pPr>
      <w:r>
        <w:rPr>
          <w:rFonts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Не допускається спрямування бюджетних коштів за напрямами (завданнями та заходами), не передбаченими Програмою, реалізацію завдань і заходів, які мають декларативний характер, метою яких є отримання прибутку або виконання яких не забезпечить ефективну реалізацію державної політики у сфері фізичної культури і спор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 Підвідомчі організації відділу отримують фінансування з обласного бюджету відповідно до рішення обласної ради про затвердження бюджету на відповідний рі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highlight w:val="yellow"/>
          <w:lang w:val="uk-UA"/>
        </w:rPr>
      </w:pPr>
      <w:r>
        <w:rPr>
          <w:rFonts w:cs="Times New Roman" w:ascii="Times New Roman" w:hAnsi="Times New Roman"/>
          <w:sz w:val="6"/>
          <w:szCs w:val="6"/>
          <w:highlight w:val="yellow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 На заходи, що передбачені Програмою, регіональні всеукраїнські організації фізкультурно-спортивної спрямованості фінансуються з дотриманням вимог чинного законодавства.</w:t>
      </w:r>
    </w:p>
    <w:p>
      <w:pPr>
        <w:pStyle w:val="Style16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</w:t>
      </w:r>
      <w:r>
        <w:rPr>
          <w:rFonts w:cs="Times New Roman" w:ascii="Times New Roman" w:hAnsi="Times New Roman"/>
          <w:sz w:val="28"/>
          <w:szCs w:val="28"/>
        </w:rPr>
        <w:t>. Проведення операцій з коштами обласного бюджету здійснюєть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орядку казначейського обслуговування місцевих бюджетів за видаткам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highlight w:val="yellow"/>
          <w:lang w:val="uk-UA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highlight w:val="yellow"/>
          <w:lang w:val="uk-UA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highlight w:val="yellow"/>
          <w:lang w:val="uk-UA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І. Звітність, відповідальність та контроль за використанн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юджетних кош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Складання та подання фінансової звітності про використання бюджетних коштів здійснюється головним розпорядником коштів, відповідальними виконавцями та учасниками виконання завдань і заходів Програми в установленому законодавством поря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Одержувачі коштів щокварталу (щорічно) подають відділу звіт про використання бюджетних коштів відповідно до вимог наказу Державного казначейства України про складання і подання фінансової звітності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t>За нецільове та неефективне використання коштів обласного бюджету, невідповідність їх плановим призначенням наступає відповідальність, передбачена чинним законодавством Украї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Контроль за цільовим використанням коштів обласного бюджету згідно з цим Порядком здійснює відділ.</w:t>
      </w:r>
    </w:p>
    <w:p>
      <w:pPr>
        <w:pStyle w:val="Style51"/>
        <w:widowControl/>
        <w:spacing w:lineRule="auto" w:line="240" w:before="19" w:after="0"/>
        <w:jc w:val="left"/>
        <w:rPr>
          <w:rFonts w:ascii="Times New Roman" w:hAnsi="Times New Roman" w:cs="Times New Roman"/>
          <w:spacing w:val="10"/>
          <w:sz w:val="28"/>
          <w:szCs w:val="28"/>
          <w:lang w:val="uk-UA" w:eastAsia="uk-UA"/>
        </w:rPr>
      </w:pPr>
      <w:r>
        <w:rPr>
          <w:rFonts w:cs="Times New Roman"/>
          <w:spacing w:val="10"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5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07:00Z</dcterms:created>
  <dc:creator>DIANA</dc:creator>
  <dc:description/>
  <cp:keywords/>
  <dc:language>en-US</dc:language>
  <cp:lastModifiedBy>DIANA</cp:lastModifiedBy>
  <cp:lastPrinted>2017-08-28T15:20:00Z</cp:lastPrinted>
  <dcterms:modified xsi:type="dcterms:W3CDTF">2017-09-04T05:58:00Z</dcterms:modified>
  <cp:revision>36</cp:revision>
  <dc:subject/>
  <dc:title/>
</cp:coreProperties>
</file>