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16"/>
          <w:szCs w:val="16"/>
        </w:rPr>
      </w:pPr>
      <w:r>
        <w:rPr>
          <w:b w:val="false"/>
          <w:bCs w:val="false"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лютого 2017 року </w:t>
        <w:tab/>
        <w:tab/>
        <w:tab/>
        <w:t>м.Луцьк</w:t>
        <w:tab/>
        <w:tab/>
        <w:tab/>
        <w:tab/>
        <w:tab/>
        <w:t xml:space="preserve">      № 4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утворення міжвідомчої робочої груп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ня забезпечення реалізації рішень, спрямовани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вищення рівня оплати праці та дотриманн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 законодавства в частині мінімальної заробітної пла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2, 6 пункту 9 статті 39  Закону України «Про місцеві державні адміністрації», протокольного рішення засідання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від 10 січня 2017 року, з метою забезпечення належного контролю з питань підвищення рівня оплати праці та дотримання норм законодавства в частині мінімальної заробітної пла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орити  міжвідомчу робочу групу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у складі, що додає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Затвердити Положення про міжвідомчу робочу групу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БОВ’ЯЗУЮ голів районних державних адміністрацій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орити міжвідомчі робочі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за участю керівників підрозділів з питань соціального захисту населення, освіти, охорони здоров’я, культури, фінансів а також керівників територіальних підрозділів органів Державної фіскальної служби, управлінь Держпраці, Держаудитслужби та головного управління Пенсійного фонду України в област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безпечити проведення інформаційно-роз’яснювальної роботи серед  суб’єтів підприємницької діяльності та найманих працівників щодо підвищення мінімальної заробітної плати та дотримання вимог чинного законодавства щодо оплати праці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яти під особистий контроль організацію роботи щодо забезпечення підвищення мінімальної зарплати, звернувши увагу на недопущення вирівнювання зарплат некваліфікованих і високопрофесійних працівни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ЕКОМЕНДУ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міським (міст обласного значення) головам забезпечити виконання пункту 3 розпоряджен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інню Держпраці в області в установленому законодавством порядку забезпечити належний контроль та проведення перевірок за нарахуванням заробітної плати в розмірі не менше законодавчо встановленого рів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головному управлінню Пенсійного фонду України в області з дотриманням вимог законодавства забезпечити надання органам місцевої влади та управлінню Держпраці в області узагальненої інформації за результатами звітності страхувальникі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 платників, що нараховують заробітну плату менше законодавчо встановленого мінімального розмір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 страхувальників, у яких протягом звітного місяця відбулося скорочення  на 10 і більше відсотків застрахованих осіб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 підприємства, установи та організації, щодо яких у застрахованих осіб відсутні нарахування заробітної плати у звітному місяці (відпустка без збереження заробітної плати без дотримання вимог Кодексу Законів про працю України та Закону України «Про відпустки»)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головному управлінню Державної фіскальної служби в області забезпечити інформування кожного суб’єкта господарювання та найманих працівників щодо реалізації законодавства у сфері оплати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ГУ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бод 778 1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0:00Z</dcterms:created>
  <dc:creator>БОГУСЛАВ МІЛЬЧЕВ</dc:creator>
  <dc:description/>
  <cp:keywords/>
  <dc:language>en-US</dc:language>
  <cp:lastModifiedBy>DIANA</cp:lastModifiedBy>
  <cp:lastPrinted>2017-01-27T12:17:00Z</cp:lastPrinted>
  <dcterms:modified xsi:type="dcterms:W3CDTF">2017-02-02T09:33:00Z</dcterms:modified>
  <cp:revision>18</cp:revision>
  <dc:subject/>
  <dc:title> </dc:title>
</cp:coreProperties>
</file>