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/>
      </w:pPr>
      <w:r>
        <w:rPr>
          <w:sz w:val="28"/>
        </w:rPr>
        <w:t>01 лютого 2017 року                         м.Луцьк                                                    № 42</w:t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 – 124, 134 пункту 3 Перехідних положень Земельного кодексу України, статті 33 Закону України «Про оренду землі», статей 5, 24 Закону України «Про Державний земельний кадастр», клопо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иватного акціонерного товариства «Київстар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Поновит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риватному акціонерному товариству «Київстар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ір оренди земл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реєстрований в Державному реєстрі земель від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4 березня 2007 року за № 040708300001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площе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0,0037 га (кадастровий номер 0720883202:01:001:0006), розташовану за межами населених пунктів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Лобачівської сільської ради Горохів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вши його дію на 10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Доручити Горохівській районній державній адміністрації поновити в установленому законодавством порядку договір оренди землі, </w:t>
      </w:r>
      <w:r>
        <w:rPr>
          <w:color w:val="000000"/>
          <w:sz w:val="28"/>
          <w:szCs w:val="28"/>
        </w:rPr>
        <w:t>зазначений у пункті 1 розпорядження</w:t>
      </w:r>
      <w:r>
        <w:rPr>
          <w:sz w:val="28"/>
          <w:szCs w:val="28"/>
        </w:rPr>
        <w:t>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Контроль за виконанням розпорядження покласти на першого заступника голови обласної державної адміністрації О.Степанцова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9:08:00Z</dcterms:created>
  <dc:creator>Denis_VS</dc:creator>
  <dc:description/>
  <cp:keywords/>
  <dc:language>en-US</dc:language>
  <cp:lastModifiedBy>DIANA</cp:lastModifiedBy>
  <cp:lastPrinted>2016-12-11T07:01:00Z</cp:lastPrinted>
  <dcterms:modified xsi:type="dcterms:W3CDTF">2017-02-02T10:40:00Z</dcterms:modified>
  <cp:revision>6</cp:revision>
  <dc:subject/>
  <dc:title>від</dc:title>
</cp:coreProperties>
</file>