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>03 серпня 2017 року                        м.Луцьк                                                    №</w:t>
      </w:r>
      <w:r>
        <w:rPr>
          <w:lang w:val="en-US"/>
        </w:rPr>
        <w:t xml:space="preserve"> </w:t>
      </w:r>
      <w:r>
        <w:rPr/>
        <w:t xml:space="preserve">390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/>
      </w:pPr>
      <w:r>
        <w:rPr>
          <w:sz w:val="28"/>
          <w:szCs w:val="28"/>
        </w:rPr>
        <w:t xml:space="preserve">Про проведення конкурсу на зайняття вакантної посади 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/>
      </w:pPr>
      <w:r>
        <w:rPr>
          <w:sz w:val="28"/>
          <w:szCs w:val="28"/>
        </w:rPr>
        <w:t xml:space="preserve">державної служби категорії «Б» </w:t>
      </w:r>
      <w:r>
        <w:rPr>
          <w:color w:val="000000"/>
          <w:sz w:val="28"/>
          <w:szCs w:val="28"/>
          <w:lang w:eastAsia="uk-UA"/>
        </w:rPr>
        <w:t>–</w:t>
      </w:r>
      <w:r>
        <w:rPr>
          <w:sz w:val="28"/>
          <w:szCs w:val="28"/>
        </w:rPr>
        <w:t xml:space="preserve"> завідувача сектору туризму 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інфраструктури та туризму Волинської обласної державної адміністрації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sz w:val="28"/>
          <w:szCs w:val="28"/>
        </w:rPr>
        <w:t xml:space="preserve">1. Відповідно до статті 22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 </w:t>
      </w:r>
      <w:r>
        <w:rPr>
          <w:sz w:val="28"/>
          <w:szCs w:val="28"/>
        </w:rPr>
        <w:t xml:space="preserve">посади державної служби категорії «Б» </w:t>
      </w:r>
      <w:r>
        <w:rPr>
          <w:color w:val="000000"/>
          <w:sz w:val="28"/>
          <w:szCs w:val="28"/>
          <w:lang w:eastAsia="uk-UA"/>
        </w:rPr>
        <w:t>–</w:t>
      </w:r>
      <w:r>
        <w:rPr>
          <w:sz w:val="28"/>
          <w:szCs w:val="28"/>
        </w:rPr>
        <w:t xml:space="preserve"> завідувача сектору туризму департаменту інфраструктури та туризму обласної державної адміністрації.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sz w:val="28"/>
          <w:szCs w:val="28"/>
        </w:rPr>
        <w:t xml:space="preserve">2. Затвердити умови проведення конкурсу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 xml:space="preserve">посади 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завідувача сектору туризму департаменту інфраструктури та туризму Волинської обласної державної адміністрації, що додаються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арасюк 778 24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/>
        <w:t>03.08.2017 № 390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/>
      </w:pPr>
      <w:r>
        <w:rPr>
          <w:sz w:val="28"/>
          <w:szCs w:val="28"/>
        </w:rPr>
        <w:t xml:space="preserve">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завідувача сектора туризму департаменту інфраструктури та туризму Волинської обласної державної адміністрації у Волинській області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осадові обов’язки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виконання покладених на сектор завдань щодо реалізації в області державної політики у сфері туризму та курортів.</w:t>
            </w: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загальнює практику застосування законодавства з питань, що належать до його компетенції, розробляє пропозиції щодо його вдосконалення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19"/>
            <w:bookmarkStart w:id="1" w:name="17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є організацію роботи та контроль за виконанням загальнодержавних та обласних програм, планів, заходів з розвитку туризму на території області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22"/>
            <w:bookmarkStart w:id="3" w:name="21"/>
            <w:bookmarkStart w:id="4" w:name="20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 реєстр суб’єктів туристичної діяльності (туроператорів та турагентів)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23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дорученням Держтуризмкурорту здійснює контроль за додержанням ліцензійних умов провадження туроператорської діяльності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 участь у роботі комісії </w:t>
            </w:r>
            <w:bookmarkStart w:id="6" w:name="24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рисвоєння об'єктам туристичної інфраструктури (готелям, іншим об'єктам, призначеним для надання послуг з розміщення, установам харчування, курортним установам тощо) відповідної категорії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bookmarkStart w:id="7" w:name="25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де реєстр свідоцтв про встановлення категорій об'єктам туристичної інфраструктур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8" w:name="26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є діяльність акредитаційної комісії з видачі дозволів на право здійснення туристичного супроводу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bookmarkStart w:id="9" w:name="27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та поширює інформацію про туристично-рекреаційний потенціал області та пропозиції провідних туристичних підприємств краю на міжнародному і внутрішньому ринку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0" w:name="31"/>
            <w:bookmarkStart w:id="11" w:name="30"/>
            <w:bookmarkStart w:id="12" w:name="28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 облік туристичних ресурсів області, в межах свої повноважень забезпечує їх раціональне використання та охорону.</w:t>
            </w:r>
            <w:bookmarkStart w:id="13" w:name="32"/>
            <w:bookmarkEnd w:id="13"/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4" w:name="33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 участь у підготовці навчальних планів і програм навчання фахівців у галузі туризму та курортів, їх професійній підготовці, перепідготовці та підвищенні кваліфікації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5" w:name="34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є та виконує роботи із стандартизації та сертифікації туристичних послуг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6" w:name="35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 участь у створенні та веденні Державного кадастру природних територій курортів, а також Державного кадастру природних лікувальних ресурсів України. </w:t>
            </w:r>
            <w:bookmarkStart w:id="17" w:name="38"/>
            <w:bookmarkStart w:id="18" w:name="37"/>
            <w:bookmarkStart w:id="19" w:name="36"/>
            <w:bookmarkEnd w:id="17"/>
            <w:bookmarkEnd w:id="18"/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мпетенції бере участь розробленні програм захисту та безпеки туристів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осить пропозиції з розроблення програм облаштування транспортних магістралей об'єктами туристичної інфраструктури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роботу з видачі дозволів на розміщення зовнішньої реклами поза межами населених пунктів області.</w:t>
            </w:r>
          </w:p>
          <w:p>
            <w:pPr>
              <w:pStyle w:val="Style1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ий окл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100 грн., надбавка за вислугу років, надбавка за ранг державного службовця, за наявності достатнього фонду оплати прац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 надбавка за інтенсивність праці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мія.</w:t>
            </w:r>
          </w:p>
          <w:p>
            <w:pPr>
              <w:pStyle w:val="Style1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ійній основ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83" w:right="150" w:hanging="0"/>
              <w:jc w:val="both"/>
              <w:textAlignment w:val="baseline"/>
              <w:rPr>
                <w:color w:val="000000"/>
              </w:rPr>
            </w:pPr>
            <w:bookmarkStart w:id="20" w:name="n72"/>
            <w:bookmarkEnd w:id="20"/>
            <w:r>
              <w:rPr>
                <w:color w:val="000000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83" w:right="150" w:hanging="0"/>
              <w:jc w:val="both"/>
              <w:textAlignment w:val="baseline"/>
              <w:rPr/>
            </w:pPr>
            <w:bookmarkStart w:id="21" w:name="n73"/>
            <w:bookmarkEnd w:id="21"/>
            <w:r>
              <w:rPr>
                <w:color w:val="000000"/>
              </w:rPr>
              <w:t>3) письмова заява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третьою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б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четвертою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color w:val="000000"/>
              </w:rPr>
            </w:pPr>
            <w:bookmarkStart w:id="22" w:name="n74"/>
            <w:bookmarkEnd w:id="22"/>
            <w:r>
              <w:rPr>
                <w:color w:val="000000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83" w:right="15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) посвідчення атестації щодо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color w:val="000000"/>
              </w:rPr>
            </w:pPr>
            <w:bookmarkStart w:id="23" w:name="n76"/>
            <w:bookmarkStart w:id="24" w:name="n75"/>
            <w:bookmarkEnd w:id="23"/>
            <w:bookmarkEnd w:id="24"/>
            <w:r>
              <w:rPr>
                <w:color w:val="000000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83" w:right="150" w:hanging="0"/>
              <w:jc w:val="both"/>
              <w:textAlignment w:val="baseline"/>
              <w:rPr>
                <w:color w:val="000000"/>
              </w:rPr>
            </w:pPr>
            <w:bookmarkStart w:id="25" w:name="n78"/>
            <w:bookmarkStart w:id="26" w:name="n77"/>
            <w:bookmarkEnd w:id="25"/>
            <w:bookmarkEnd w:id="26"/>
            <w:r>
              <w:rPr>
                <w:color w:val="000000"/>
              </w:rPr>
              <w:t>7) 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Документи приймаються до 17 год. 00 хв. 2</w:t>
            </w:r>
            <w:r>
              <w:rPr>
                <w:lang w:val="ru-RU"/>
              </w:rPr>
              <w:t>2</w:t>
            </w:r>
            <w:r>
              <w:rPr/>
              <w:t xml:space="preserve"> серпня 2017 року за адресою: 43027, обл.Волинська, м.Луцьк, м-н Київський, 9, каб. 407</w:t>
            </w:r>
          </w:p>
          <w:p>
            <w:pPr>
              <w:pStyle w:val="Normal"/>
              <w:ind w:firstLine="7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textAlignment w:val="baseline"/>
              <w:rPr/>
            </w:pPr>
            <w:r>
              <w:rPr>
                <w:lang w:eastAsia="uk-UA"/>
              </w:rPr>
              <w:t>30 серпня 2017 року о 10 год.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хв</w:t>
            </w:r>
            <w:r>
              <w:rPr>
                <w:color w:val="000000"/>
                <w:lang w:eastAsia="uk-UA"/>
              </w:rPr>
              <w:t>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43024, обл.Волинська, м.Луць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п.Відродження, 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8"/>
              </w:rPr>
              <w:t>Прізвище, ім</w:t>
            </w:r>
            <w:r>
              <w:rPr>
                <w:spacing w:val="-8"/>
              </w:rPr>
              <w:t>’</w:t>
            </w:r>
            <w:r>
              <w:rPr>
                <w:color w:val="000000"/>
                <w:spacing w:val="-8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textAlignment w:val="baseline"/>
              <w:rPr>
                <w:color w:val="000000"/>
                <w:spacing w:val="-8"/>
                <w:lang w:eastAsia="uk-UA"/>
              </w:rPr>
            </w:pPr>
            <w:r>
              <w:rPr>
                <w:color w:val="000000"/>
                <w:spacing w:val="-8"/>
                <w:lang w:eastAsia="uk-UA"/>
              </w:rPr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арасюк Аліна Геннадіївна</w:t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(0332) 778 224</w:t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a.tarasuk@voladm.gov.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872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освітній рівень не нижче 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освід роботи на посадах державної служби категорій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двох років 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туристичного чи географічного напряму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нання законодавств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итуція України, закони України: «Про державну службу», «Про запобігання корупції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місцеві державні адміністрації», «Про місцеве самоврядування», «Про звернення громадя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и України «Про туризм», «Про курорти», «Про місцеве самоврядування в Україні», «Про звернення громадян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 інших нормативних актів у сфері туриз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у сфері туризм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одіння комп’ютером – рівень досвідченого користувача.  Досвід роботи з офісним паке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Excel).  </w:t>
            </w:r>
          </w:p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бота з інформаційно-пошуковими системами в мережі інтер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ств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) ведення ділових переговорів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2) уміння обґрунтовувати власну позиці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ефективних рішень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уміння працювати з великими масивами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ікації та взаємоді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) співпраця та налагодження партнерської взаємодії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2) уміння ефективної комунікації та публічних виступ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вадження змі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) здатність підтримувати зміни та працювати з реакцією на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рганізацією роботи та персоналом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уміння працювати в команді та керувати команд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існі компетенці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) дисципліна і системність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2) уміння працювати в стресових ситуаці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8"/>
      <w:szCs w:val="24"/>
      <w:lang w:val="uk-UA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uk-UA" w:bidi="ar-SA"/>
    </w:rPr>
  </w:style>
  <w:style w:type="character" w:styleId="Rvts0">
    <w:name w:val="rvts0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1:00Z</dcterms:created>
  <dc:creator>Admin</dc:creator>
  <dc:description/>
  <cp:keywords/>
  <dc:language>en-US</dc:language>
  <cp:lastModifiedBy>DIANA</cp:lastModifiedBy>
  <dcterms:modified xsi:type="dcterms:W3CDTF">2017-08-03T06:57:00Z</dcterms:modified>
  <cp:revision>12</cp:revision>
  <dc:subject/>
  <dc:title/>
</cp:coreProperties>
</file>