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рп</w:t>
      </w:r>
      <w:r>
        <w:rPr>
          <w:sz w:val="28"/>
          <w:szCs w:val="28"/>
          <w:lang w:val="uk-UA"/>
        </w:rPr>
        <w:t>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389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оформлення ліцензії на безстроков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централізованого водопостачання та водовідведе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ної Камінь-Каширському ВУЖКГ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у ЖКГ Рожищенського району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, за заявою ліцензіата, ліцензію на право провадження господарської діяльності з централізованого водопостачання та водовідведення серія АВ № 343958, видану Камінь-Каширському виробничому управлінню житлово-комунального господарства (код ЄДРПОУ 03339360, місцезнаходження: 44500, Волинська область, Камінь-Каширський район, м.Камінь-Каширський, вул. Чапаєва, буд. 8), на безстрокову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2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, за заявою ліцензіата, ліцензію на право провадження господарської діяльності з централізованого водопостачання та водовідведення серія АВ № 343959, видану підприємству житлово-комунального господарства Рожищенського району Волинської області (код ЄДРПОУ 31184014, місцезнаходження: 45100, Волинська область, Рожищенський район, м.Рожище, вул. 1 Травня, буд. 34), на безстрокову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 Ліцензії від 19 липня 2012 року серія АВ № 343958 та від 03 вересня 2012 року серія АВ № 343959 визнати недійсними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54:00Z</dcterms:created>
  <dc:creator>113157</dc:creator>
  <dc:description/>
  <cp:keywords/>
  <dc:language>en-US</dc:language>
  <cp:lastModifiedBy>DIANA</cp:lastModifiedBy>
  <cp:lastPrinted>2016-11-22T11:59:00Z</cp:lastPrinted>
  <dcterms:modified xsi:type="dcterms:W3CDTF">2017-08-01T07:37:00Z</dcterms:modified>
  <cp:revision>6</cp:revision>
  <dc:subject/>
  <dc:title>№</dc:title>
</cp:coreProperties>
</file>