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jc w:val="center"/>
        <w:rPr>
          <w:rFonts w:ascii="Times New Roman" w:hAnsi="Times New Roman" w:cs="Times New Roman"/>
          <w:sz w:val="28"/>
          <w:szCs w:val="32"/>
          <w:u w:val="none"/>
        </w:rPr>
      </w:pPr>
      <w:r>
        <w:rPr>
          <w:rFonts w:cs="Times New Roman"/>
          <w:sz w:val="28"/>
          <w:szCs w:val="32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31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липня 201</w:t>
      </w:r>
      <w:r>
        <w:rPr>
          <w:sz w:val="28"/>
          <w:lang w:val="en-US" w:eastAsia="en-US"/>
        </w:rPr>
        <w:t>7</w:t>
      </w:r>
      <w:r>
        <w:rPr>
          <w:sz w:val="28"/>
        </w:rPr>
        <w:t xml:space="preserve"> року                            м.Луцьк                                                № 384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висновку Волинської обласної державної адміністрації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щодо відповідності Конституції та законам України проекту рішення щодо добровільного приєднання територіальної грома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, статті 8 Закону України «Про добровільне об’єднання територіальних громад», клопотання Поромівської сільської ради Іваничівського району Волинської області </w:t>
      </w:r>
      <w:r>
        <w:rPr>
          <w:sz w:val="28"/>
        </w:rPr>
        <w:t>від 21 липня 2017 року № 455/01.14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> </w:t>
      </w:r>
      <w:r>
        <w:rPr>
          <w:sz w:val="28"/>
          <w:szCs w:val="28"/>
        </w:rPr>
        <w:t xml:space="preserve">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у рішення «Про добровільне приєднання територіальних громад до об’єднаної територіальної громади» щодо добровільного приєднання територіальних громад </w:t>
      </w:r>
      <w:r>
        <w:rPr>
          <w:sz w:val="28"/>
          <w:szCs w:val="28"/>
        </w:rPr>
        <w:t>сіл Морозовичі, Волиця-Морозовицька, Русовичі Морозовичівської сільської ради, сіл Стара Лішня, Будятичі, Космівка, Нова Лішня, Осмиловичі Старолішнянської сільської ради Іваничівського району Волинської області до Поромівської сільської об’єднаної територіальної громади з адміністративним центром у селі Поромів Іваничівського району Волинської області</w:t>
      </w:r>
      <w:r>
        <w:rPr>
          <w:sz w:val="28"/>
        </w:rPr>
        <w:t>, схваленого рішеннями Поромівської сільської ради Іваничівського району Волинської області від 20 липня 2017 року № 7/2 «Про схвалення проекту рішення сільської ради «Про добровільне приєднання територіальних громад до об’єднаної територіальної громади», Морозовичівської сільської ради Іваничівського району Волинської області від 20 липня 2017 року №  13/2 «Про схвалення проекту рішення сільської ради «Про добровільне приєднання територіальних громад до об’єднаної територіальної громади», Старолішнянської сільської ради Іваничівського району Волинської області від 20 липня 2017 року № 16/3 «Про схвалення проекту рішення сільської ради «Про добровільне приєднання територіальних громад до об’єднаної територіальної громади», що додається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иконаням розпорядження залишаю за собою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</w:t>
      </w:r>
      <w:r>
        <w:rPr>
          <w:b/>
          <w:sz w:val="28"/>
        </w:rPr>
        <w:t xml:space="preserve">                                                       В.ГУНЧ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/>
      </w:pPr>
      <w:r>
        <w:rPr>
          <w:sz w:val="28"/>
        </w:rPr>
        <w:t>Томчук 778 1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1:00Z</dcterms:created>
  <dc:creator>user</dc:creator>
  <dc:description/>
  <cp:keywords/>
  <dc:language>en-US</dc:language>
  <cp:lastModifiedBy>DIANA</cp:lastModifiedBy>
  <cp:lastPrinted>2015-07-31T14:05:00Z</cp:lastPrinted>
  <dcterms:modified xsi:type="dcterms:W3CDTF">2017-08-01T05:34:00Z</dcterms:modified>
  <cp:revision>9</cp:revision>
  <dc:subject/>
  <dc:title>Від             березня 2005 року №   </dc:title>
</cp:coreProperties>
</file>