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31 липня</w:t>
      </w:r>
      <w:r>
        <w:rPr>
          <w:sz w:val="28"/>
          <w:lang w:val="ru-RU"/>
        </w:rPr>
        <w:t xml:space="preserve"> 201</w:t>
      </w:r>
      <w:r>
        <w:rPr>
          <w:sz w:val="28"/>
          <w:lang w:val="en-US"/>
        </w:rPr>
        <w:t>7</w:t>
      </w:r>
      <w:r>
        <w:rPr>
          <w:sz w:val="28"/>
        </w:rPr>
        <w:t xml:space="preserve"> року                           м.Луцьк                                                 № 38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 щодо відповідно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титуції та законам України проекту рішення що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овільного об’єднання територіальних гром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1 Закону України «Про місцеві державні адміністрації», частини 4 статті 7 Закону України «Про добровільне об’єднання територіальних громад», клопотання Копачівської сільської ради Рожищенського району Волинської області від </w:t>
      </w:r>
      <w:r>
        <w:rPr>
          <w:sz w:val="28"/>
        </w:rPr>
        <w:t>14 липня 2017 року № 32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висновок </w:t>
      </w:r>
      <w:r>
        <w:rPr>
          <w:sz w:val="28"/>
        </w:rPr>
        <w:t xml:space="preserve">Волинської обласної державної адміністрації щодо відповідності Конституції та законам України проекту рішення «Про добровільне об’єднання територіальних громад» щодо добровільного об’єднання територіальних грома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іл Копачівка, Башова, Олександрівка, Підліски, Тростянк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пачівської</w:t>
      </w:r>
      <w:r>
        <w:rPr>
          <w:color w:val="000000"/>
          <w:sz w:val="28"/>
          <w:szCs w:val="28"/>
        </w:rPr>
        <w:t xml:space="preserve"> сільської ради, сіл Березолуки, Кроватка, Підгірне, Яблунівк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ерезолуківської</w:t>
      </w:r>
      <w:r>
        <w:rPr>
          <w:color w:val="000000"/>
          <w:sz w:val="28"/>
          <w:szCs w:val="28"/>
        </w:rPr>
        <w:t xml:space="preserve"> сільської рад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іл </w:t>
      </w:r>
      <w:r>
        <w:rPr>
          <w:color w:val="000000"/>
          <w:sz w:val="28"/>
          <w:szCs w:val="28"/>
        </w:rPr>
        <w:t xml:space="preserve">Залісці, Ужов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лісцівської сільської ради,</w:t>
      </w:r>
      <w:r>
        <w:rPr>
          <w:color w:val="000000"/>
          <w:sz w:val="28"/>
          <w:szCs w:val="28"/>
        </w:rPr>
        <w:t xml:space="preserve"> села Кременец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ременецької</w:t>
      </w:r>
      <w:r>
        <w:rPr>
          <w:color w:val="000000"/>
          <w:sz w:val="28"/>
          <w:szCs w:val="28"/>
        </w:rPr>
        <w:t xml:space="preserve"> сільської ради, села </w:t>
      </w:r>
      <w:r>
        <w:rPr>
          <w:sz w:val="28"/>
          <w:szCs w:val="28"/>
        </w:rPr>
        <w:t>Люб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юбченської сільської ради,</w:t>
      </w:r>
      <w:r>
        <w:rPr>
          <w:color w:val="000000"/>
          <w:sz w:val="28"/>
          <w:szCs w:val="28"/>
        </w:rPr>
        <w:t xml:space="preserve"> села Уляник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Уляниківської сільської ради Рожищенського</w:t>
      </w:r>
      <w:r>
        <w:rPr>
          <w:color w:val="000000"/>
          <w:sz w:val="28"/>
          <w:szCs w:val="28"/>
        </w:rPr>
        <w:t xml:space="preserve"> району Волинської області у Копачівську сільську об’єднану територіальну громаду з адміністративним центром у селі Копачівка Рожищенського району Волинської області</w:t>
      </w:r>
      <w:r>
        <w:rPr>
          <w:sz w:val="28"/>
        </w:rPr>
        <w:t xml:space="preserve">, схваленого рішенням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пачівської</w:t>
      </w:r>
      <w:r>
        <w:rPr>
          <w:sz w:val="28"/>
        </w:rPr>
        <w:t xml:space="preserve"> сільської рад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ожищенського</w:t>
      </w:r>
      <w:r>
        <w:rPr>
          <w:sz w:val="28"/>
        </w:rPr>
        <w:t xml:space="preserve"> району Волинської області від 22 червня 2017 року № 22/4 «Про схвалення проекту рішення сільської ради «Про добровільне об’єднання територіальних громад», Березолуківської сільської ради Рожищенського району Волинської області від 10 липня        2017 року № 22/1 «Про схвалення проекту рішення сільської ради «Про добровільне об’єднання територіальних громад», Залісцівської сільської ради Рожищенського району Волинської області від 20 червня 2017 року № 18/2 «Про схвалення проекту рішення сільської ради «Про добровільне об’єднання територіальних громад», Кременецької сільської ради Рожищенського району Волинської області від 07 липня 2017 року № 12/2 «Про схвалення проекту рішення сільської ради «Про добровільне об’єднання територіальних громад», Любченської сільської ради Рожищенського району Волинської області від     10 липня 2017 року № 18/2 «Про схвалення проекту рішення сільської ради «Про добровільне об’єднання територіальних громад», Уляниківської сільської ради Рожищенського району Волинської області від 26 червня 2017 року № 18/5 «Про схвалення проекту рішення сільської ради «Про добровільне об’єднання територіальних громад», що додаєтьс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 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                                 </w:t>
      </w:r>
      <w:r>
        <w:rPr>
          <w:b/>
          <w:sz w:val="28"/>
        </w:rPr>
        <w:t xml:space="preserve">                                   </w:t>
        <w:tab/>
        <w:t xml:space="preserve">                     В.ГУНЧ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отапенко 778 16</w:t>
      </w:r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мчук 778 1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50:00Z</dcterms:created>
  <dc:creator>Admin</dc:creator>
  <dc:description/>
  <cp:keywords/>
  <dc:language>en-US</dc:language>
  <cp:lastModifiedBy>DIANA</cp:lastModifiedBy>
  <dcterms:modified xsi:type="dcterms:W3CDTF">2017-08-01T05:33:00Z</dcterms:modified>
  <cp:revision>9</cp:revision>
  <dc:subject/>
  <dc:title> </dc:title>
</cp:coreProperties>
</file>