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>24 липня 2017 року                           м.Луцьк                                               № 374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– 124,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наказу Державної служби геології та надр України від 26 січня 2017 року № 36 «Про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продовження строку дії спеціальн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зволів на користування надрами»,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Спеціального дозволу на користування надрами від 13 лютого 1997 року № 785 (продовжено строк дії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ого підприємства «Волиньторф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новити договір оренди землі від 11 січня 2014 рок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реєстрований у Державному реєстрі речових прав на нерухоме майно від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4 лютого 2014 року (номер запису про інше речове право 4770842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ержавної власності (землі промисловості) площе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7,233 га (кадастровий номер 0723686200:02:002:0117), розташовану за межами населених пунктів Серхівської сільської ради </w:t>
      </w:r>
      <w:r>
        <w:rPr>
          <w:rFonts w:cs="Times New Roman" w:ascii="Times New Roman" w:hAnsi="Times New Roman"/>
          <w:color w:val="000000"/>
          <w:spacing w:val="-2"/>
          <w:sz w:val="28"/>
          <w:lang w:val="uk-UA"/>
        </w:rPr>
        <w:t xml:space="preserve">(Прилісненська об’єднана територіальна громада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невицького району.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 Доручити Маневицькій районній державній адміністрації поновити в установленому законодавством порядку дог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р оренди землі, </w:t>
      </w:r>
      <w:r>
        <w:rPr>
          <w:rFonts w:cs="Times New Roman" w:ascii="Times New Roman" w:hAnsi="Times New Roman"/>
          <w:color w:val="000000"/>
          <w:sz w:val="28"/>
          <w:szCs w:val="28"/>
        </w:rPr>
        <w:t>зазнач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color w:val="000000"/>
          <w:sz w:val="28"/>
          <w:szCs w:val="28"/>
        </w:rPr>
        <w:t>у пун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ерміном на 4 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нтроль за виконанням розпорядження покласти на першого заступника голови обласної державної адміністрації О.Степанцов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Поляков 248 14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5:00Z</dcterms:created>
  <dc:creator>Denis_VS</dc:creator>
  <dc:description/>
  <cp:keywords/>
  <dc:language>en-US</dc:language>
  <cp:lastModifiedBy>O.Stepjuk</cp:lastModifiedBy>
  <cp:lastPrinted>2017-01-13T09:50:00Z</cp:lastPrinted>
  <dcterms:modified xsi:type="dcterms:W3CDTF">2017-07-25T12:29:00Z</dcterms:modified>
  <cp:revision>6</cp:revision>
  <dc:subject/>
  <dc:title>від</dc:title>
</cp:coreProperties>
</file>