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32"/>
          <w:u w:val="none"/>
        </w:rPr>
      </w:pPr>
      <w:r>
        <w:rPr>
          <w:b/>
          <w:bCs/>
          <w:sz w:val="32"/>
          <w:u w:val="none"/>
        </w:rPr>
      </w:r>
    </w:p>
    <w:p>
      <w:pPr>
        <w:pStyle w:val="Normal"/>
        <w:rPr>
          <w:sz w:val="28"/>
          <w:lang w:val="ru-RU"/>
        </w:rPr>
      </w:pPr>
      <w:r>
        <w:rPr>
          <w:sz w:val="28"/>
        </w:rPr>
        <w:t>24 липня</w:t>
      </w:r>
      <w:r>
        <w:rPr>
          <w:sz w:val="28"/>
          <w:lang w:val="ru-RU"/>
        </w:rPr>
        <w:t xml:space="preserve"> 201</w:t>
      </w:r>
      <w:r>
        <w:rPr>
          <w:sz w:val="28"/>
          <w:lang w:val="en-US"/>
        </w:rPr>
        <w:t>7</w:t>
      </w:r>
      <w:r>
        <w:rPr>
          <w:sz w:val="28"/>
        </w:rPr>
        <w:t xml:space="preserve"> року                           м.Луцьк                                                 № 372</w:t>
      </w:r>
    </w:p>
    <w:p>
      <w:pPr>
        <w:pStyle w:val="Normal"/>
        <w:rPr>
          <w:sz w:val="28"/>
          <w:lang w:val="ru-RU"/>
        </w:rPr>
      </w:pPr>
      <w:r>
        <w:rPr>
          <w:sz w:val="28"/>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center"/>
        <w:rPr>
          <w:sz w:val="28"/>
        </w:rPr>
      </w:pPr>
      <w:r>
        <w:rPr>
          <w:sz w:val="28"/>
        </w:rPr>
      </w:r>
    </w:p>
    <w:p>
      <w:pPr>
        <w:pStyle w:val="Normal"/>
        <w:ind w:firstLine="709"/>
        <w:jc w:val="both"/>
        <w:rPr/>
      </w:pPr>
      <w:r>
        <w:rPr>
          <w:sz w:val="28"/>
          <w:szCs w:val="28"/>
        </w:rPr>
        <w:t xml:space="preserve">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Любешівської селищної ради  Любешівського району Волинської області від </w:t>
      </w:r>
      <w:r>
        <w:rPr>
          <w:sz w:val="28"/>
        </w:rPr>
        <w:t>10 липня 2017 року                     № 748/02-05/2-17</w:t>
      </w:r>
      <w:r>
        <w:rPr>
          <w:sz w:val="28"/>
          <w:szCs w:val="28"/>
        </w:rPr>
        <w:t>:</w:t>
      </w:r>
    </w:p>
    <w:p>
      <w:pPr>
        <w:pStyle w:val="Normal"/>
        <w:ind w:firstLine="720"/>
        <w:jc w:val="both"/>
        <w:rPr/>
      </w:pPr>
      <w:r>
        <w:rPr>
          <w:sz w:val="28"/>
          <w:szCs w:val="28"/>
        </w:rPr>
        <w:t xml:space="preserve">1. Затвердити висновок </w:t>
      </w:r>
      <w:r>
        <w:rPr>
          <w:sz w:val="28"/>
        </w:rPr>
        <w:t xml:space="preserve">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елища міського типу Любешів, </w:t>
      </w:r>
      <w:r>
        <w:rPr>
          <w:sz w:val="28"/>
          <w:szCs w:val="28"/>
        </w:rPr>
        <w:t>сіл Заріка, Рудка Любешівської селищної ради, сіл Березичі, Віл, Нові Березичі Березичівської сільської ради, сіл Бихів, Хутомир Бихівської сільської ради, сіл Бірки, Витуле Бірківської сільської ради, сіл Великий Курінь, Проходи Великокурінської сільської ради, села Ветли Ветлівської сільської ради, сіл Гірки, Люботин, Мукошин Гірківської сільської ради, села Деревок Деревківської сільської ради,</w:t>
      </w:r>
      <w:r>
        <w:rPr>
          <w:b/>
          <w:sz w:val="28"/>
          <w:szCs w:val="28"/>
        </w:rPr>
        <w:t xml:space="preserve"> </w:t>
      </w:r>
      <w:r>
        <w:rPr>
          <w:sz w:val="28"/>
          <w:szCs w:val="28"/>
        </w:rPr>
        <w:t>сіл</w:t>
      </w:r>
      <w:r>
        <w:rPr>
          <w:b/>
          <w:sz w:val="28"/>
          <w:szCs w:val="28"/>
        </w:rPr>
        <w:t xml:space="preserve"> </w:t>
      </w:r>
      <w:r>
        <w:rPr>
          <w:sz w:val="28"/>
          <w:szCs w:val="28"/>
        </w:rPr>
        <w:t>Залаззя, Діброва Залаззівської сільської ради, сіл Залізниця, Лобна, Міжгайці Залізницької сільської ради, сіл Зарудчі, Бучин, Підкормілля, Пожог, Селісок Зарудчівської сільської ради, сіл Любешівська Воля, В'язівне Любешівсько-Волянської сільської ради, сіл Седлище, Угриничі Седлищенської сільської ради, сіл Судче, Березна Воля Судченської сільської ради, сіл Хоцунь, Сваловичі Хоцунської сільської ради, сіл Цир, Лахвичі Цирської сільської ради Любешівського району Волинської області в Любешівську селищну об’єднану територіальну громаду з адміністративним центром у селищі міського типу Любешів Любешівського району Волинської області</w:t>
      </w:r>
      <w:r>
        <w:rPr>
          <w:sz w:val="28"/>
        </w:rPr>
        <w:t xml:space="preserve">, схваленого рішеннями Любешівської селищної ради Любешівського району Волинської області від 07 липня 2017 року № 21/2 «Про схвалення проекту рішення Любешівської селищної ради «Про добровільне об’єднання територіальних громад», Березичівської сільської ради Любешівського району Волинської області від 05 липня 2017 року № 14/2 «Про схвалення проекту рішення Березичівської сільської ради «Про добровільне об’єднання територіальних громад», Бірківської сільської ради Любешівського району Волинської області від 06 липня 2017 року № 17/1 «Про схвалення проекту рішення Бірківської сільської ради «Про добровільне об’єднання територіальних громад», Бихівської сільської ради Любешівського району Волинської області від 30 червня 2017 року № 12/1 «Про схвалення проекту рішення Бихівської сільської ради «Про добровільне об’єднання територіальних громад», Великокурінської сільської ради Любешівського району Волинської області від 07 липня 2017 року № 12/1 «Про схвалення проекту рішення Великокурінської сільської ради «Про добровільне об’єднання територіальних громад», Ветлівської сільської ради Любешівського району Волинської області від 11 червня 2017 року № 16/1 «Про схвалення проекту рішення Ветлівської сільської ради «Про добровільне об’єднання територіальних громад», Гірківської сільської ради Любешівського району Волинської області від 06 липня 2017 року № 12/2 «Про схвалення проекту рішення Гірківської сільської ради «Про добровільне об’єднання територіальних громад», Деревківської сільської ради Любешівського району Волинської області від 05 липня 2017 року № 14/1 «Про схвалення проекту рішення Деревківської сільської ради «Про добровільне об’єднання територіальних громад», Залаззівської сільської ради Любешівського району Волинської області від 06 липня 2017 року № 20/2 «Про схвалення проекту рішення Залаззівської сільської ради «Про добровільне об’єднання територіальних громад», Залізницької сільської ради Любешівського району Волинської області від 06 липня 2017 року № 16/1 «Про схвалення проекту рішення Залізницької сільської ради «Про добровільне об’єднання територіальних громад», Зарудчівської сільської ради Любешівського району Волинської області від 22 червня 2017 року № 18/42 «Про схвалення проекту рішення сільської ради «Про добровільне об’єднання територіальних громад», </w:t>
      </w:r>
      <w:r>
        <w:rPr>
          <w:sz w:val="28"/>
          <w:szCs w:val="28"/>
        </w:rPr>
        <w:t>Любешівсько-Волянської сільської</w:t>
      </w:r>
      <w:r>
        <w:rPr>
          <w:sz w:val="28"/>
        </w:rPr>
        <w:t xml:space="preserve"> ради Любешівського району Волинської області від 03 липня 2017 року № 10/2 «Про схвалення проекту рішення сільської ради «Про добровільне об’єднання територіальних громад», </w:t>
      </w:r>
      <w:r>
        <w:rPr>
          <w:sz w:val="28"/>
          <w:szCs w:val="28"/>
        </w:rPr>
        <w:t>Седлищенської сільської</w:t>
      </w:r>
      <w:r>
        <w:rPr>
          <w:sz w:val="28"/>
        </w:rPr>
        <w:t xml:space="preserve"> ради Любешівського району Волинської області від  06 липня 2017 року № 14/3 «Про схвалення проекту рішення робочої групи «Про добровільне об’єднання територіальних громад», </w:t>
      </w:r>
      <w:r>
        <w:rPr>
          <w:sz w:val="28"/>
          <w:szCs w:val="28"/>
        </w:rPr>
        <w:t>Судченської сільської</w:t>
      </w:r>
      <w:r>
        <w:rPr>
          <w:sz w:val="28"/>
        </w:rPr>
        <w:t xml:space="preserve"> ради Любешівського району Волинської області від 23 червня 2017 року № 10/5 «Про схвалення проекту рішення Судченської сільської ради «Про добровільне об’єднання територіальних громад», </w:t>
      </w:r>
      <w:r>
        <w:rPr>
          <w:sz w:val="28"/>
          <w:szCs w:val="28"/>
        </w:rPr>
        <w:t>Хоцунської сільської</w:t>
      </w:r>
      <w:r>
        <w:rPr>
          <w:sz w:val="28"/>
        </w:rPr>
        <w:t xml:space="preserve"> ради Любешівського району Волинської області від 04 липня 2017 року № 12/2 «Про схвалення проекту рішення Хоцунської сільської ради «Про добровільне об’єднання територіальних громад», </w:t>
      </w:r>
      <w:r>
        <w:rPr>
          <w:sz w:val="28"/>
          <w:szCs w:val="28"/>
        </w:rPr>
        <w:t>Цирської сільської</w:t>
      </w:r>
      <w:r>
        <w:rPr>
          <w:sz w:val="28"/>
        </w:rPr>
        <w:t xml:space="preserve"> ради Любешівського району Волинської області від 26 червня 2017 року № 11/3 «Про схвалення проекту рішення Цирської сільської ради «Про добровільне об’єднання територіальних громад», що додається.</w:t>
      </w:r>
    </w:p>
    <w:p>
      <w:pPr>
        <w:pStyle w:val="Normal"/>
        <w:ind w:firstLine="708"/>
        <w:jc w:val="both"/>
        <w:rPr>
          <w:sz w:val="28"/>
          <w:szCs w:val="28"/>
        </w:rPr>
      </w:pPr>
      <w:r>
        <w:rPr>
          <w:sz w:val="28"/>
        </w:rPr>
        <w:t>2. Контроль за виконанням розпорядження залишаю за собою.</w:t>
      </w:r>
    </w:p>
    <w:p>
      <w:pPr>
        <w:pStyle w:val="Normal"/>
        <w:jc w:val="both"/>
        <w:rPr>
          <w:sz w:val="28"/>
          <w:szCs w:val="28"/>
        </w:rPr>
      </w:pPr>
      <w:r>
        <w:rPr>
          <w:sz w:val="28"/>
          <w:szCs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t>Потапенко 778 160</w:t>
      </w:r>
    </w:p>
    <w:p>
      <w:pPr>
        <w:pStyle w:val="Normal"/>
        <w:jc w:val="both"/>
        <w:rPr>
          <w:sz w:val="28"/>
        </w:rPr>
      </w:pPr>
      <w:r>
        <w:rPr>
          <w:sz w:val="28"/>
        </w:rPr>
        <w:t>Томчук 778 115</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29:00Z</dcterms:created>
  <dc:creator>Admin</dc:creator>
  <dc:description/>
  <cp:keywords/>
  <dc:language>en-US</dc:language>
  <cp:lastModifiedBy>O.Stepjuk</cp:lastModifiedBy>
  <dcterms:modified xsi:type="dcterms:W3CDTF">2017-07-25T08:38:00Z</dcterms:modified>
  <cp:revision>38</cp:revision>
  <dc:subject/>
  <dc:title/>
</cp:coreProperties>
</file>