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/>
      </w:pPr>
      <w:r>
        <w:rPr/>
        <w:t xml:space="preserve">          </w:t>
      </w:r>
      <w:r>
        <w:rPr/>
        <w:t>24.07.2017 № 36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/>
          <w:bCs/>
        </w:rPr>
        <w:t>ГРАФІ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Гунчик Володимир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другий і четверти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Степанцов Олександр Борисович</w:t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Мишковець Світлана Євтихіївна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друга і четверта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ошарук Сергій Дмитр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ийом громадян з особистих питань в обласній державній адміністрації проводиться у кабінеті № 123, м. Луцьк, Київський майдан, 9, за попереднім записом за телефоном 778 157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0:00Z</dcterms:created>
  <dc:creator>R.Kusakina</dc:creator>
  <dc:description/>
  <cp:keywords/>
  <dc:language>en-US</dc:language>
  <cp:lastModifiedBy>O.Stepjuk</cp:lastModifiedBy>
  <cp:lastPrinted>2017-07-13T15:06:00Z</cp:lastPrinted>
  <dcterms:modified xsi:type="dcterms:W3CDTF">2017-07-25T09:03:00Z</dcterms:modified>
  <cp:revision>41</cp:revision>
  <dc:subject/>
  <dc:title/>
</cp:coreProperties>
</file>