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767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4" r="-8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              м.Луцьк          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№ 35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30 березня 2017 року №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ураховуючи клопотан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ржавного професійно-технічного навчального закладу «Луцьке вище професійне училище будівництва та архітектури», унести до розпорядження голови облдержадміністрації від 30 березня 2017 року № 165 «Про затвердження технічної документації із землеустрою щодо поділу земельної ділянки державної власності» зміни, доповнивши його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кого змісту:</w:t>
      </w:r>
    </w:p>
    <w:p>
      <w:pPr>
        <w:pStyle w:val="Normal"/>
        <w:ind w:firstLine="708"/>
        <w:jc w:val="both"/>
        <w:rPr/>
      </w:pPr>
      <w:bookmarkStart w:id="0" w:name="o20"/>
      <w:bookmarkEnd w:id="0"/>
      <w:r>
        <w:rPr>
          <w:color w:val="000000"/>
          <w:sz w:val="28"/>
          <w:szCs w:val="28"/>
        </w:rPr>
        <w:t>«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Надати </w:t>
      </w:r>
      <w:r>
        <w:rPr>
          <w:sz w:val="28"/>
          <w:szCs w:val="28"/>
        </w:rPr>
        <w:t>в постійне користування державному професійно-технічному навчальному закладу «Луцьке вище професійне училище будівництва та архітектури» земельні ділянки площе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3,5548 га (кадастровий номер 0710100000:21:048:002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0,0324 га (кадастровий номер 0710100000:21:048:0020).»</w:t>
      </w:r>
    </w:p>
    <w:p>
      <w:pPr>
        <w:pStyle w:val="HTML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o21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43:00Z</dcterms:created>
  <dc:creator>Admin</dc:creator>
  <dc:description/>
  <cp:keywords/>
  <dc:language>en-US</dc:language>
  <cp:lastModifiedBy>O.Stepjuk</cp:lastModifiedBy>
  <cp:lastPrinted>2017-07-13T16:43:00Z</cp:lastPrinted>
  <dcterms:modified xsi:type="dcterms:W3CDTF">2017-07-17T09:45:00Z</dcterms:modified>
  <cp:revision>3</cp:revision>
  <dc:subject/>
  <dc:title> </dc:title>
</cp:coreProperties>
</file>