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17 липня</w:t>
      </w:r>
      <w:r>
        <w:rPr>
          <w:sz w:val="28"/>
          <w:lang w:val="ru-RU"/>
        </w:rPr>
        <w:t xml:space="preserve"> 201</w:t>
      </w:r>
      <w:r>
        <w:rPr>
          <w:sz w:val="28"/>
          <w:lang w:val="en-US"/>
        </w:rPr>
        <w:t>7</w:t>
      </w:r>
      <w:r>
        <w:rPr>
          <w:sz w:val="28"/>
        </w:rPr>
        <w:t xml:space="preserve"> року                            м.Луцьк                                                 № 352</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Цуманської селищної ради  Ківерцівського району Волинської області </w:t>
      </w:r>
      <w:r>
        <w:rPr>
          <w:sz w:val="28"/>
        </w:rPr>
        <w:t>05 липня 2017 року № 282/01-16</w:t>
      </w:r>
      <w:r>
        <w:rPr>
          <w:sz w:val="28"/>
          <w:szCs w:val="28"/>
        </w:rPr>
        <w:t>:</w:t>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елища міського типу Цумань, села Кадище Цуманської селищної ради, села Берестяне Берестянської сільської ради, сіл Холоневичі, Знамирівка Холоневичівської сільської ради, села Липне Липненської сільської ради Ківерцівського району Волинської області в Цуманську селищну об’єднану територіальну громаду з адміністративним центром у селищі міського типу Цумань Ківерцівського району Волинської області, схваленого рішеннями Цуманської селищної ради Ківерцівського району Волинської області від 04 липня 2017 року № 16/2 «Про схвалення проекту рішення селищної ради «Про добровільне об’єднання громад», Берестянської сільської ради Ківерцівського району Волинської області від     30 червня 2017 року № 18/2 «Про схвалення проекту рішення сільської ради «Про добровільне об’єднання територіальних громад», Холоневичівської сільської ради Ківерцівського району Волинської області від 30 червня         2017 року № 16/2 «Про схвалення проекту рішення сільської ради «Про добровільне об’єднання територіальних громад», Липненської сільської ради Ківерцівського району Волинської області від 03 липня 2017 року № 12/2 «Про схвалення проекту рішення сільської ради «Про добровільне об’єднання територіальних громад», що додається.</w:t>
      </w:r>
    </w:p>
    <w:p>
      <w:pPr>
        <w:pStyle w:val="Normal"/>
        <w:ind w:firstLine="708"/>
        <w:jc w:val="both"/>
        <w:rPr>
          <w:sz w:val="28"/>
          <w:szCs w:val="28"/>
        </w:rPr>
      </w:pPr>
      <w:r>
        <w:rPr>
          <w:sz w:val="28"/>
          <w:lang w:val="ru-RU"/>
        </w:rPr>
        <w:t>2. Контроль за виконанням розпорядження залишаю за собою.</w:t>
      </w:r>
    </w:p>
    <w:p>
      <w:pPr>
        <w:pStyle w:val="Normal"/>
        <w:jc w:val="both"/>
        <w:rPr>
          <w:sz w:val="28"/>
          <w:szCs w:val="28"/>
        </w:rPr>
      </w:pPr>
      <w:r>
        <w:rPr>
          <w:sz w:val="28"/>
          <w:szCs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t>Потапенко 778 160</w:t>
      </w:r>
    </w:p>
    <w:p>
      <w:pPr>
        <w:pStyle w:val="Normal"/>
        <w:jc w:val="both"/>
        <w:rPr>
          <w:sz w:val="28"/>
        </w:rPr>
      </w:pPr>
      <w:r>
        <w:rPr>
          <w:sz w:val="28"/>
        </w:rPr>
        <w:t>Томчук 778 11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29:00Z</dcterms:created>
  <dc:creator>Admin</dc:creator>
  <dc:description/>
  <cp:keywords/>
  <dc:language>en-US</dc:language>
  <cp:lastModifiedBy>O.Stepjuk</cp:lastModifiedBy>
  <dcterms:modified xsi:type="dcterms:W3CDTF">2017-07-17T09:41:00Z</dcterms:modified>
  <cp:revision>36</cp:revision>
  <dc:subject/>
  <dc:title/>
</cp:coreProperties>
</file>