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768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ОЛИНСЬКА ОБЛАСНА ДЕРЖАВНА АДМІНІСТРАЦІ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color w:val="000000"/>
          <w:sz w:val="28"/>
        </w:rPr>
        <w:t>30 січня</w:t>
      </w:r>
      <w:r>
        <w:rPr>
          <w:sz w:val="28"/>
        </w:rPr>
        <w:t xml:space="preserve">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                            м.Луцьк                                                   № 33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  <w:t xml:space="preserve">Про затвердження у новій редакції 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  <w:t xml:space="preserve">Положення про управління з питань цивільного захисту 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  <w:t xml:space="preserve">Волинської обласної державної адміністрації </w:t>
      </w:r>
    </w:p>
    <w:p>
      <w:pPr>
        <w:pStyle w:val="Normal"/>
        <w:tabs>
          <w:tab w:val="left" w:pos="70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Відповідно до статей 2, 6, 39 Закону України «Про місцеві державні адміністрації», постанови Кабінету Міністрів України від 26 вересня 2012 року № 887 «Про затвердження Типового положення про структурний підрозділ місцевої державної адміністрації», наказу голови Державної служби України з надзвичайних ситуацій від 15 липня 2016 року № 340 «Про затвердження Методичних рекомендацій з розроблення положень про структурні підрозділи з питань цивільного захисту місцевих державнихї адміністрацій»: 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  <w:t>1. Затвердити у новій редакції Положення про управління з питань цивільного захисту Волинської обласної державної адміністрації (додається).</w:t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sz w:val="28"/>
        </w:rPr>
        <w:t>2. Визнати таким, що втратив чинність, пункт 1 розпорядження голови обласної державної адміністрації від 26 квітня 2013 року № 170 «Про затвердження у новій редакції Положення про управління з питань цивільного захисту Волинської обласної державної адміністрації»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/>
      </w:pPr>
      <w:r>
        <w:rPr>
          <w:sz w:val="28"/>
        </w:rPr>
        <w:t>Блащук 255 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№ЩЕБ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08:00Z</dcterms:created>
  <dc:creator>User</dc:creator>
  <dc:description/>
  <cp:keywords/>
  <dc:language>en-US</dc:language>
  <cp:lastModifiedBy>DIANA</cp:lastModifiedBy>
  <dcterms:modified xsi:type="dcterms:W3CDTF">2017-01-30T10:05:00Z</dcterms:modified>
  <cp:revision>8</cp:revision>
  <dc:subject/>
  <dc:title> </dc:title>
</cp:coreProperties>
</file>