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9 червня 2017 року                         м.Луцьк                                                 № 327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пр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ійного користування земельною ділянк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, 141, 142 Земельного кодексу України, розглянувши клопот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олодимир-Волинського міськрайонного центру зайнято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Припинити Володимир-Волинському міськрайонному центру зайнятості право постійного корист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ою ділянкою державної власності площею 0,122 га (кадастровий номер 0710200000:01:001:6756), наданою для будівництва та обслуговування інших будівель громадської забуд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ул. Устилузькій, 17 у м.Володимир-Волинськи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державного акта на право постійного користування земельною ділянкою від 08 жовтня 2001 року серія І-ВЛ № 001063, у зв’язку з добровільною відмовою від права постійного користування земельною ділянкою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Володимир-Волинському міськрайонному центру зайнятості забезпечити </w:t>
      </w:r>
      <w:r>
        <w:rPr>
          <w:color w:val="000000"/>
          <w:szCs w:val="28"/>
        </w:rPr>
        <w:t xml:space="preserve">державну </w:t>
      </w:r>
      <w:r>
        <w:rPr>
          <w:szCs w:val="28"/>
        </w:rPr>
        <w:t>реєстрацію припинення права постійного користування земельною ділянкою, зазначеною в пункті 1 розпорядження, в установленому законом порядку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першого заступника голови облдержадміністрації О.Степанцова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</w:t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7:04:00Z</dcterms:created>
  <dc:creator>Denis_VS</dc:creator>
  <dc:description/>
  <cp:keywords/>
  <dc:language>en-US</dc:language>
  <cp:lastModifiedBy>DIANA</cp:lastModifiedBy>
  <cp:lastPrinted>2016-02-17T15:24:00Z</cp:lastPrinted>
  <dcterms:modified xsi:type="dcterms:W3CDTF">2017-06-30T06:50:00Z</dcterms:modified>
  <cp:revision>9</cp:revision>
  <dc:subject/>
  <dc:title>від</dc:title>
</cp:coreProperties>
</file>