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 xml:space="preserve">29 </w:t>
      </w:r>
      <w:r>
        <w:rPr>
          <w:sz w:val="28"/>
          <w:lang w:val="en-US"/>
        </w:rPr>
        <w:t>чер</w:t>
      </w:r>
      <w:r>
        <w:rPr>
          <w:sz w:val="28"/>
        </w:rPr>
        <w:t>вня</w:t>
      </w:r>
      <w:r>
        <w:rPr>
          <w:sz w:val="28"/>
          <w:lang w:val="ru-RU"/>
        </w:rPr>
        <w:t xml:space="preserve"> 2017</w:t>
      </w:r>
      <w:r>
        <w:rPr>
          <w:sz w:val="28"/>
        </w:rPr>
        <w:t xml:space="preserve"> року                        м.Луцьк                                                 № 323</w:t>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Рівненської сільської ради Любомльського     району Волинської області від </w:t>
      </w:r>
      <w:r>
        <w:rPr>
          <w:sz w:val="28"/>
        </w:rPr>
        <w:t>24 березня 2017 року № 130/1/2-6</w:t>
      </w:r>
      <w:r>
        <w:rPr>
          <w:sz w:val="28"/>
          <w:szCs w:val="28"/>
        </w:rPr>
        <w:t>:</w:t>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Рівне, Борове, Старовойтове Рівненської сільської ради, сіл Гуща, Миловань, Вишнівка, Підлісся Гущанської сільської ради, сіл Забужжя, Вербівка, Новоугрузьке, Локутки Забузької сільської ради, сіл Столинські Смоляри, Будники, Гороховище, Рогові Смоляри Столинсько-Смолярської сільської ради, сіл Полапи, Сокіл Полапівської сільської ради у Рівненську сільську об’єднану територіальну громаду Любомльського району Волинської області з адміністративним центром в селі Рівне Любомльського району Волинської області, схваленого рішеннями Рівненської сільської ради Любомльського району Волинської області від 22 березня 2017 року № 19/2 «Про схвалення проекту рішення сільської ради «Про добровільне об’єднання територіальних громад», Гущанської сільської ради Любомського району Волинської області від 28 березня 2017 року № 11/2 «Про схвалення проекту рішення сільської ради «Про добровільне об’єднання територіальних громад», Забузької сільської ради Любомльського району Волинської області від 21 березня 2017 року № 15/2 «Про схвалення проекту рішення сільської ради «Про добровільне об’єднання територіальних громад», Столинсько-Смолярської сільської ради Любомльського району Волинської області від 21 березня 2017 року № 9/2 «Про схвалення проекту рішення сільської ради «Про добровільне об’єднання територіальних громад», Полапівської сільської ради Любомльського району Волинської області від 22 березня 2017 року № 12/2 «Про схвалення проекту рішення сільської ради «Про добровільне об’єднання територіальних громад»,  що додається.</w:t>
      </w:r>
    </w:p>
    <w:p>
      <w:pPr>
        <w:pStyle w:val="Normal"/>
        <w:ind w:firstLine="708"/>
        <w:jc w:val="both"/>
        <w:rPr>
          <w:sz w:val="28"/>
          <w:szCs w:val="28"/>
        </w:rPr>
      </w:pPr>
      <w:r>
        <w:rPr>
          <w:sz w:val="28"/>
          <w:lang w:val="ru-RU"/>
        </w:rPr>
        <w:t>2. Контроль за виконанням розпорядження залишаю за собою.</w:t>
      </w:r>
    </w:p>
    <w:p>
      <w:pPr>
        <w:pStyle w:val="Normal"/>
        <w:jc w:val="both"/>
        <w:rPr>
          <w:sz w:val="28"/>
          <w:szCs w:val="28"/>
        </w:rPr>
      </w:pPr>
      <w:r>
        <w:rPr>
          <w:sz w:val="28"/>
          <w:szCs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sz w:val="28"/>
        </w:rPr>
      </w:pPr>
      <w:r>
        <w:rPr>
          <w:sz w:val="28"/>
        </w:rPr>
        <w:t>Швай 778 225</w:t>
      </w:r>
    </w:p>
    <w:sectPr>
      <w:type w:val="nextPage"/>
      <w:pgSz w:w="11906" w:h="16838"/>
      <w:pgMar w:left="1701" w:right="567"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52:00Z</dcterms:created>
  <dc:creator>Admin</dc:creator>
  <dc:description/>
  <cp:keywords/>
  <dc:language>en-US</dc:language>
  <cp:lastModifiedBy>DIANA</cp:lastModifiedBy>
  <dcterms:modified xsi:type="dcterms:W3CDTF">2017-06-29T05:34:00Z</dcterms:modified>
  <cp:revision>6</cp:revision>
  <dc:subject/>
  <dc:title> </dc:title>
</cp:coreProperties>
</file>