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29</w:t>
            </w:r>
            <w:r>
              <w:rPr/>
              <w:t>.</w:t>
            </w:r>
            <w:r>
              <w:rPr>
                <w:lang w:val="en-US"/>
              </w:rPr>
              <w:t>06</w:t>
            </w:r>
            <w:r>
              <w:rPr>
                <w:lang w:val="ru-RU"/>
              </w:rPr>
              <w:t>.2017</w:t>
            </w:r>
            <w:r>
              <w:rPr/>
              <w:t xml:space="preserve"> № 323</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іл Рівне, Борове, Старовойтове Рівненської сільської ради, сіл Гуща, Миловань, Вишнівка, Підлісся Гущанської сільської ради, сіл Забужжя, Вербівка, Новоугрузьке, Локутки Забузької сільської ради, сіл Столинські Смоляри, Будники, Гороховище, Рогові Смоляри Столинсько-Смолярської сільської ради, сіл Полапи, Сокіл Полапівської сільської ради у Рівненську сільську об’єднану територіальну громаду Любомльського району Волинської області з адміністративним центром в селі Рівне Любомльського району Волинської області</w:t>
      </w:r>
    </w:p>
    <w:p>
      <w:pPr>
        <w:pStyle w:val="Normal"/>
        <w:jc w:val="center"/>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Рівне, Борове, Старовойтове Рівненської сільської ради, сіл Гуща, Миловань, Вишнівка, Підлісся Гущанської сільської ради, сіл Забужжя, Вербівка, Новоугрузьке, Локутки Забузької сільської ради, сіл Столинські Смоляри, Будники, Гороховище, Рогові Смоляри Столинсько-Смолярської сільської ради, сіл Полапи, Сокіл Полапівської сільської ради у Рівненську сільську об’єднану територіальну громаду Любомльського району Волинської області з адміністративним центром в селі Рівне Любомльського району Волинської області, поданий до облдержадміністрації листом Рівненської сільської ради Любомльського району Волинської області від 24 березня 2017 року № 130/1/2-6, та надані до нього матеріали: </w:t>
      </w:r>
    </w:p>
    <w:p>
      <w:pPr>
        <w:pStyle w:val="Normal"/>
        <w:jc w:val="both"/>
        <w:rPr/>
      </w:pPr>
      <w:r>
        <w:rPr>
          <w:sz w:val="28"/>
          <w:lang w:val="uk-UA"/>
        </w:rPr>
        <w:t xml:space="preserve">          </w:t>
      </w:r>
      <w:r>
        <w:rPr>
          <w:sz w:val="28"/>
          <w:lang w:val="uk-UA"/>
        </w:rPr>
        <w:t>рішення Рівненської сільської ради Любомльського району Волинської області від 22 березня 2017 року № 19/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Гущанської сільської ради Любомського району Волинської області від 28 березня 2017 року № 11/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Забузької сільської ради Любомльського району Волинської області від 21 березня 2017 року № 15/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Столинсько-Смолярської сільської ради Любомльського району Волинської області від 21 березня 2017 року № 9/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Полапівської сільської ради Любомльського району Волинської області від 22 березня 2017 року № 12/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За результатами розгляду встановлено, що поданий Рівненською сільською радою проект рішення «Про добровільне об’єднання територіальних громад» відповідає вимогам Конституції та законам України, але не відповідає Перспективному плану формуванню територій громад Волинської області, що затверджений розпорядженням Кабінету Міністрів України від 23 вересня 2015 року № 993-р, а тому додаткових ресурсних та видаткових повноважень, а також прямих міжбюджетних відносин з державним бюджетом громада не отримає до прийняття Кабінетом Міністрів України рішення щодо її спроможності.</w:t>
      </w:r>
    </w:p>
    <w:p>
      <w:pPr>
        <w:pStyle w:val="Normal"/>
        <w:ind w:firstLine="708"/>
        <w:jc w:val="both"/>
        <w:rPr>
          <w:sz w:val="28"/>
          <w:lang w:val="uk-UA"/>
        </w:rPr>
      </w:pPr>
      <w:r>
        <w:rPr>
          <w:sz w:val="28"/>
          <w:lang w:val="uk-UA"/>
        </w:rPr>
      </w:r>
    </w:p>
    <w:p>
      <w:pPr>
        <w:pStyle w:val="Normal"/>
        <w:tabs>
          <w:tab w:val="clear" w:pos="708"/>
          <w:tab w:val="left" w:pos="6096" w:leader="none"/>
          <w:tab w:val="left" w:pos="9638" w:leader="none"/>
        </w:tabs>
        <w:ind w:firstLine="708"/>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jc w:val="both"/>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p>
      <w:pPr>
        <w:pStyle w:val="Normal"/>
        <w:tabs>
          <w:tab w:val="clear" w:pos="708"/>
          <w:tab w:val="left" w:pos="6096" w:leader="none"/>
          <w:tab w:val="left" w:pos="9638" w:leader="none"/>
        </w:tabs>
        <w:jc w:val="both"/>
        <w:rPr>
          <w:sz w:val="28"/>
        </w:rPr>
      </w:pPr>
      <w:r>
        <w:rPr>
          <w:sz w:val="28"/>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52:00Z</dcterms:created>
  <dc:creator>Admin</dc:creator>
  <dc:description/>
  <cp:keywords/>
  <dc:language>en-US</dc:language>
  <cp:lastModifiedBy>DIANA</cp:lastModifiedBy>
  <cp:lastPrinted>2017-06-02T09:22:00Z</cp:lastPrinted>
  <dcterms:modified xsi:type="dcterms:W3CDTF">2017-06-29T05:34:00Z</dcterms:modified>
  <cp:revision>10</cp:revision>
  <dc:subject/>
  <dc:title>    ЗАТВЕРДЖЕНО </dc:title>
</cp:coreProperties>
</file>