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9 червня 2017 року</w:t>
        <w:tab/>
        <w:tab/>
        <w:t xml:space="preserve">         м.Луцьк</w:t>
        <w:tab/>
        <w:tab/>
        <w:tab/>
        <w:t xml:space="preserve">                        № 321</w:t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аво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у сфері загальної середньої осві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                       (зі змінами), від 30 грудня 2015 року № 1187 «Про затвердження Ліцензійних умов провадження освітньої діяльності закладів освіти» (далі – Ліцензійні умови), ураховуючи рішення комісії з питань ліцензування освітньої діяльності закладів освіти у сфері дошкільної та загальної середньої освіти (протокол від 26 червня 2017 року № 1), на підставі заяви та поданих документів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 Видати ЛУЦЬКОМУ КОЛЕДЖУ ВИЩОГО НАВЧАЛЬНОГО ЗАКЛАДУ «ВІДКРИТИЙ МІЖНАРОДНИЙ УНІВЕРСИТЕТ РОЗВИТКУ ЛЮДИНИ «УКРАЇНА» (ідентифікаційний код: 40310046, місце знаходження: 43023, Волинська область, місто Луцьк, вулиця Георгія Гонгадзе, 5) безстрокову ліцензію на право провадження освітньої діяльності у сфері загальної середньої освіти на здобуття повної загальної середньої освіти галузі знань 08 «Право» ОКР молодший спеціаліст спеціальності 081 «право» з ліцензованим обсягом 50 осіб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 Управлінню освіти, науки та молоді обласної державної адміністрації  у межах наданих повноважень забезпечити контроль за дотриманням ліцензіатом Ліцензійних умов відповідно до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3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TextBodyIndent"/>
        <w:tabs>
          <w:tab w:val="clear" w:pos="708"/>
          <w:tab w:val="left" w:pos="567" w:leader="none"/>
        </w:tabs>
        <w:ind w:left="540" w:hanging="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В.ГУНЧИК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25:00Z</dcterms:created>
  <dc:creator>Mira</dc:creator>
  <dc:description/>
  <cp:keywords/>
  <dc:language>en-US</dc:language>
  <cp:lastModifiedBy>DIANA</cp:lastModifiedBy>
  <cp:lastPrinted>2017-02-27T16:51:00Z</cp:lastPrinted>
  <dcterms:modified xsi:type="dcterms:W3CDTF">2017-06-29T05:32:00Z</dcterms:modified>
  <cp:revision>20</cp:revision>
  <dc:subject/>
  <dc:title>ПРОЕКТ</dc:title>
</cp:coreProperties>
</file>