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7 черв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 318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 нагоди Дня Конституції України та за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умлінне і відповідальне ставлення до виконання покладених на Волинську митницю Державної фіскальної служби України завдань і функцій, професіоналізм, уміння організовувати роботу підпорядкованого особового складу, вагомий внесок у соціально-економічний розвиток області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ЖИГУ</w:t>
        <w:tab/>
        <w:tab/>
        <w:tab/>
        <w:tab/>
        <w:t>- заступника начальника митного поста –</w:t>
      </w:r>
    </w:p>
    <w:p>
      <w:pPr>
        <w:pStyle w:val="Normal"/>
        <w:jc w:val="both"/>
        <w:rPr/>
      </w:pPr>
      <w:r>
        <w:rPr>
          <w:szCs w:val="28"/>
        </w:rPr>
        <w:t>Дмитра Васильовича</w:t>
        <w:tab/>
        <w:tab/>
        <w:tab/>
        <w:t xml:space="preserve">  начальника відділу митного оформ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 xml:space="preserve">  № 5 митного поста «Ягодин» 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итниці Державної фіскальної служб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ІНЧУКА</w:t>
        <w:tab/>
        <w:tab/>
        <w:tab/>
        <w:tab/>
        <w:t>- начальника відділу митного оформленн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олодимира Миколайовича</w:t>
        <w:tab/>
        <w:tab/>
        <w:t xml:space="preserve">  № 4 митного поста «Ягодин» Волинськ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итниці Державної фіскальної служб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</w:t>
      </w:r>
    </w:p>
    <w:p>
      <w:pPr>
        <w:pStyle w:val="Normal"/>
        <w:ind w:left="3540" w:hanging="28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сумлінну працю, високопрофесійне виконання службових обов’язків таких працівників </w:t>
      </w:r>
      <w:r>
        <w:rPr>
          <w:szCs w:val="28"/>
        </w:rPr>
        <w:t>головного управління Державної фіскальної служби у Волинській області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ЦЬОЛЬНУ</w:t>
        <w:tab/>
        <w:tab/>
        <w:tab/>
        <w:t>- заступника начальника управління –      Інну Леонідівну</w:t>
        <w:tab/>
        <w:tab/>
        <w:tab/>
        <w:tab/>
        <w:t xml:space="preserve">  начальника відділу адмініструванн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 xml:space="preserve">  податку на прибуток управління податків 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борів з юридичних осіб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НЬЧИК</w:t>
        <w:tab/>
        <w:tab/>
        <w:tab/>
        <w:tab/>
        <w:t>- начальника відділу адміністр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алину Євгенівну</w:t>
        <w:tab/>
        <w:tab/>
        <w:tab/>
        <w:t xml:space="preserve">  податку на додану вартість, податку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прибуток, екологічного податку та рентн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лати, місцевих податків і зборів територ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слуговування Луцької об’єднан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податкової інспекції управлін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атків і зборів з юридичних осі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ЄЛОВУ</w:t>
        <w:tab/>
        <w:tab/>
        <w:tab/>
        <w:tab/>
        <w:t>- начальника управління контролю за обіг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Федорівну</w:t>
        <w:tab/>
        <w:tab/>
        <w:tab/>
        <w:t xml:space="preserve">  та оподаткуванням підакцизних товарів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ВОЙЦЕХОВСЬКУ</w:t>
        <w:tab/>
        <w:tab/>
        <w:t>- головного державного ревізора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еонілу Миколаївну </w:t>
        <w:tab/>
        <w:tab/>
        <w:tab/>
        <w:t xml:space="preserve">  інспектора відділу контро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перевірочної роботи фізичних осіб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податків і зборів з фізичних</w:t>
      </w:r>
    </w:p>
    <w:p>
      <w:pPr>
        <w:pStyle w:val="Normal"/>
        <w:ind w:left="4395" w:hanging="0"/>
        <w:jc w:val="both"/>
        <w:rPr>
          <w:szCs w:val="28"/>
        </w:rPr>
      </w:pPr>
      <w:r>
        <w:rPr>
          <w:szCs w:val="28"/>
        </w:rPr>
        <w:t xml:space="preserve">осіб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РТАШУК</w:t>
        <w:tab/>
        <w:tab/>
        <w:tab/>
        <w:t>- заступника начальника управління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Євгеніївну</w:t>
        <w:tab/>
        <w:tab/>
        <w:tab/>
        <w:tab/>
        <w:t xml:space="preserve">  начальника відділу реєстрації та облі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платників управління обслуговування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латників</w:t>
        <w:tab/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за сумлінну роботу в підготовці наукових працівників з інформатики для вищих навчальних закладів Волинської області, розвиток інформаційних технологій у науці, освіті, економіці, екології, подоланні Чорнобильської катастрофи та з нагоди 75-річчя з Дня народже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ЄРМОШЕНКА</w:t>
      </w:r>
      <w:r>
        <w:rPr>
          <w:szCs w:val="28"/>
          <w:lang w:val="ru-RU"/>
        </w:rPr>
        <w:tab/>
        <w:tab/>
        <w:tab/>
        <w:t>-</w:t>
      </w:r>
      <w:r>
        <w:rPr>
          <w:szCs w:val="28"/>
          <w:lang w:val="en-US"/>
        </w:rPr>
        <w:t> </w:t>
      </w:r>
      <w:r>
        <w:rPr>
          <w:szCs w:val="28"/>
        </w:rPr>
        <w:t xml:space="preserve">доктора технічних наук, професора, </w:t>
      </w:r>
    </w:p>
    <w:p>
      <w:pPr>
        <w:pStyle w:val="Normal"/>
        <w:jc w:val="both"/>
        <w:rPr/>
      </w:pPr>
      <w:r>
        <w:rPr>
          <w:szCs w:val="28"/>
        </w:rPr>
        <w:t>Миколу Миколайовича</w:t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резидента Міжнародної Академ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>Інформа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 </w:t>
      </w:r>
      <w:r>
        <w:rPr>
          <w:lang w:val="ru-RU"/>
        </w:rPr>
        <w:t>з</w:t>
      </w:r>
      <w:r>
        <w:rPr/>
        <w:t>а багаторічну сумлінну працю, особистий внесок у розвиток і популяризацію фізичної культури та спорту інвалідів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ЖОК</w:t>
        <w:tab/>
        <w:tab/>
        <w:tab/>
        <w:tab/>
        <w:t xml:space="preserve">- директора обласної дитячо-юна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Андріївну</w:t>
        <w:tab/>
        <w:tab/>
        <w:tab/>
        <w:t xml:space="preserve">  спортивної школи інвалі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2. Управлінню з питань внутрішньої політики облдержадміністрації (О.Чубара) забезпечити придбання папок для вручення нагородженим згідно з пунктом 1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аврилю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40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6-29T11:41:00Z</dcterms:modified>
  <cp:revision>11</cp:revision>
  <dc:subject/>
  <dc:title> </dc:title>
</cp:coreProperties>
</file>