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 червня 2017 року                         м.Луцьк                                                № 295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міжвідомчої робочої групи по боротьб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нелегальними» перевізник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 статті 20 та пункту 9 статті 39 Закону України «Про місцеві державні адміністрації», статті 7 Закону України «Про автомобільний транспорт», листа Міністерства інфраструктури України від 15 липня 2016 року № 7096/25/10-16 до Рішення міжвідомчої наради з проблемних питань у сфері пасажирських перевезень на автомобільному транспорті від 14 липня 2016 року, з метою забезпечення моніторингу законності пасажирських перевез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новий склад міжвідомчої робочої групи по боротьбі з «нелегальними» перевізниками, утвореної розпорядженням голови обласної державної адміністрації від 26 серпня 2016 року № 377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важати такими, що втратили чинність, п.2 розпорядження голови обласної державної адміністрації від 26 серпня 2016 року № 377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 обласної державної адміністрації від 29 вересня 2016 року № 4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першого заступника голови обласної державної адміністрації О.Степанцов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ка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13.06.2017 № 295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НОВ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робочої групи по боротьбі</w:t>
      </w:r>
    </w:p>
    <w:p>
      <w:pPr>
        <w:pStyle w:val="Normal"/>
        <w:ind w:left="1416" w:hanging="14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нелегальними» перевізниками</w:t>
      </w:r>
    </w:p>
    <w:p>
      <w:pPr>
        <w:pStyle w:val="Normal"/>
        <w:ind w:left="14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76"/>
        <w:gridCol w:w="4856"/>
      </w:tblGrid>
      <w:tr>
        <w:trPr>
          <w:trHeight w:val="157" w:hRule="atLeast"/>
        </w:trPr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жвідомчої робочої груп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Ц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міжвідомчої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раструктури та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14" w:hRule="atLeast"/>
        </w:trPr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жвідомчої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16" w:hRule="atLeast"/>
        </w:trPr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43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заступник директора – начальник управління транспорту та інфраструктури департаменту інфраструктури та туризму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міжвідомчої робочої групи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О «Автомайдан Україн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голова постійної комісії громадської  ради при обласній державній адміністрації з питань промисловості, будівництва, транспорту, зв’язку, містобудування, ЖКГ та архітектури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Н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к управління Служби безпеки України в області (за згодою)</w:t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державного контролю та нагляду за безпекою на транспорті управління Укртрансбезпе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ідділу забезпечення безпеки дорожнього руху УПД ГУНП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представництва інтересів громадянина або держави в суді та при виконанні судових рішень прокуратури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Петрович </w:t>
            </w:r>
          </w:p>
          <w:p>
            <w:pPr>
              <w:pStyle w:val="Normal"/>
              <w:rPr>
                <w:color w:val="FF6600"/>
                <w:sz w:val="28"/>
                <w:szCs w:val="28"/>
                <w:lang w:val="uk-UA"/>
              </w:rPr>
            </w:pPr>
            <w:r>
              <w:rPr>
                <w:color w:val="FF6600"/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FF6600"/>
                <w:sz w:val="2"/>
                <w:szCs w:val="2"/>
                <w:lang w:val="uk-UA"/>
              </w:rPr>
            </w:pPr>
            <w:r>
              <w:rPr>
                <w:color w:val="FF6600"/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lef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громадського формування з охорони громадського порядку «Самооборона Волині» (за згодою)</w:t>
            </w:r>
          </w:p>
          <w:p>
            <w:pPr>
              <w:pStyle w:val="Normal"/>
              <w:ind w:lef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Ш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начальника служб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 експлуатаційного утримання автомобільних доріг Служби автомобільних доріг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начальника – начальник відділу дошкільної, загальної середньої та вищої освіти управління освіти, науки та молоді обласної державної адмініст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Л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яче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– юрисконсульт відділу правового забезпечення діяльності керівництва обласної державної адміністрації та нагля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Держпраці в області (за згодою)</w:t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тор загальнонаціональної програми «Армія Гідності»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ДФС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55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уповноважений УЗЕ ГУНП в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345" w:top="40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580" w:leader="none"/>
      </w:tabs>
      <w:rPr>
        <w:lang w:val="uk-UA"/>
      </w:rPr>
    </w:pPr>
    <w:r>
      <w:rPr>
        <w:lang w:val="uk-UA"/>
      </w:rPr>
      <w:t xml:space="preserve">    </w:t>
    </w: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9:00Z</dcterms:created>
  <dc:creator>113157</dc:creator>
  <dc:description/>
  <cp:keywords/>
  <dc:language>en-US</dc:language>
  <cp:lastModifiedBy>DIANA</cp:lastModifiedBy>
  <cp:lastPrinted>2017-05-17T12:04:00Z</cp:lastPrinted>
  <dcterms:modified xsi:type="dcterms:W3CDTF">2017-06-14T05:36:00Z</dcterms:modified>
  <cp:revision>111</cp:revision>
  <dc:subject/>
  <dc:title>від       вересня   2004 року  №             </dc:title>
</cp:coreProperties>
</file>