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0"/>
          <w:szCs w:val="20"/>
          <w:lang w:val="uk-UA"/>
        </w:rPr>
        <w:t xml:space="preserve">     </w:t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8"/>
          <w:lang w:val="en-US"/>
        </w:rPr>
      </w:pPr>
      <w:r>
        <w:rPr>
          <w:sz w:val="28"/>
          <w:lang w:val="uk-UA"/>
        </w:rPr>
        <w:t>29 травня 2017 року                         м.Луцьк                                                  № 265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/>
        <w:t xml:space="preserve">Про Перелік відомостей, що містять </w:t>
      </w:r>
    </w:p>
    <w:p>
      <w:pPr>
        <w:pStyle w:val="TextBody"/>
        <w:rPr/>
      </w:pPr>
      <w:r>
        <w:rPr/>
        <w:t xml:space="preserve">службову  інформацію,  якій надається гриф обмеження доступу </w:t>
      </w:r>
    </w:p>
    <w:p>
      <w:pPr>
        <w:pStyle w:val="TextBody"/>
        <w:rPr/>
      </w:pPr>
      <w:r>
        <w:rPr/>
        <w:t>«Для службового користування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6, пункту 12 статті 16 Закону України «Про місцеві державні адміністрації», Закону України «Про внесення змін до деяких законодавчих актів України, у зв’язку з прийняттям Закону України «Про інформацію» та Закону України «Про доступ до публічної інформації», пункту 4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, затвердженої розпорядженням голови облдержадміністрації від 30 грудня 2016 року № 635: 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 Затвердити Перелік відомостей, що містять службову інформацію, якій надається гриф обмеження доступу «Для службового користування» (далі – Перелік), що додається.</w:t>
      </w:r>
    </w:p>
    <w:p>
      <w:pPr>
        <w:pStyle w:val="TextBody"/>
        <w:ind w:firstLine="708"/>
        <w:jc w:val="both"/>
        <w:rPr/>
      </w:pPr>
      <w:r>
        <w:rPr>
          <w:szCs w:val="28"/>
        </w:rPr>
        <w:t>2. Визнати такими, що втратили чинність, розпорядження голови облдержадміністрації від 31 січня 2012 року № 39 «Про затвердження Переліку відомостей, які містять конфіденційну інформацію, що є власністю держави і яким надається гриф обмеження доступу «Для службового користування», від 31 жовтня 2014 року № 458 «</w:t>
      </w:r>
      <w:r>
        <w:rPr/>
        <w:t xml:space="preserve">Про внесення змін до Переліку відомостей, що становлять службову  інформацію, якій надається  гриф обмеження доступу «Для службового користування» </w:t>
      </w:r>
      <w:r>
        <w:rPr>
          <w:szCs w:val="28"/>
        </w:rPr>
        <w:t xml:space="preserve">та від 17 грудня 2015 року № 571 </w:t>
      </w:r>
      <w:r>
        <w:rPr/>
        <w:t>Про внесення змін до Переліку відомостей, що становлять службову  інформацію, якій надається гриф обмеження доступу «Для службового користування»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3. Контроль за виконанням розпорядження покласти на заступника голови – керівника апарату облдержадміністрації. 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 xml:space="preserve">Голова         </w:t>
        <w:tab/>
        <w:tab/>
        <w:tab/>
        <w:tab/>
        <w:tab/>
        <w:tab/>
        <w:t xml:space="preserve">                                </w:t>
      </w:r>
      <w:r>
        <w:rPr>
          <w:b/>
        </w:rPr>
        <w:t>В.ГУНЧИ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тепюк 778 152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28"/>
          <w:lang w:val="uk-UA"/>
        </w:rPr>
        <w:t>Кусакіна 778 138</w:t>
      </w: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шик 778 164</w:t>
      </w:r>
    </w:p>
    <w:sectPr>
      <w:type w:val="nextPage"/>
      <w:pgSz w:w="11906" w:h="16838"/>
      <w:pgMar w:left="1701" w:right="567" w:gutter="0" w:header="0" w:top="39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  <w:lang w:val="uk-UA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1:54:00Z</dcterms:created>
  <dc:creator>userr</dc:creator>
  <dc:description/>
  <cp:keywords/>
  <dc:language>en-US</dc:language>
  <cp:lastModifiedBy>DIANA</cp:lastModifiedBy>
  <cp:lastPrinted>2008-02-19T17:27:00Z</cp:lastPrinted>
  <dcterms:modified xsi:type="dcterms:W3CDTF">2017-05-29T08:45:00Z</dcterms:modified>
  <cp:revision>45</cp:revision>
  <dc:subject/>
  <dc:title>Про затвердження Переліку вдомостей,які містять конфіденційну інформацію, що є власністю держави, і яким надається гриф обмеже</dc:title>
</cp:coreProperties>
</file>