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9 трав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63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зі змінами), рішень Володимир-Волинської районної ради від 11 квітня 2017 року № 10/5 «Про внесення змін до рішення районної ради від 16 грудня 2016 року № 8/16 «Про районний бюджет на 2017 рік», Іваничівської районної ради від 30 березня 2017 року № 15/6 «Про внесення змін до рішення районної ради від 26 січня 2017 року № 12/3 «Про районний бюджет на 2017 рік», Ковельської районної ради від 23 лютого 2017 року № 11/10 «Про внесення змін до рішення районної ради від 23 грудня 2016 року № 10/10 «Про районний бюджет на 2017 рік», Старовижівської районної ради від 31 березня 2017 року № 15/18 «Про внесення змін до рішення районної ради від 23 грудня 2016 року № 12/7 «Про районний бюджет на 2017 рік», Турійської районної ради від 19 квітня 2017 року №</w:t>
      </w:r>
      <w:r>
        <w:rPr>
          <w:sz w:val="28"/>
          <w:szCs w:val="28"/>
        </w:rPr>
        <w:t> </w:t>
      </w:r>
      <w:r>
        <w:rPr>
          <w:sz w:val="28"/>
          <w:szCs w:val="28"/>
          <w:lang w:val="uk-UA"/>
        </w:rPr>
        <w:t>12/16 «Про внесення змін до рішення районної ради від 22 грудня 2016 року №</w:t>
      </w:r>
      <w:r>
        <w:rPr>
          <w:sz w:val="28"/>
          <w:szCs w:val="28"/>
        </w:rPr>
        <w:t> </w:t>
      </w:r>
      <w:r>
        <w:rPr>
          <w:sz w:val="28"/>
          <w:szCs w:val="28"/>
          <w:lang w:val="uk-UA"/>
        </w:rPr>
        <w:t>10/4 «Про районний бюджет на 2017 рік», Дубівської сільської ради Ковельського району від 13 лютого 2017 року № 18/2 «Про внесення змін до рішення сесії сільської ради від 27 грудня 2016 року «Про сільський бюджет на 2017 рік», Голобської селищної ради Ковельського району від 25 квітня 2017 року № </w:t>
      </w:r>
      <w:r>
        <w:rPr>
          <w:kern w:val="2"/>
          <w:sz w:val="28"/>
          <w:szCs w:val="28"/>
          <w:lang w:val="uk-UA" w:eastAsia="ar-SA"/>
        </w:rPr>
        <w:t>25/9</w:t>
      </w:r>
      <w:r>
        <w:rPr>
          <w:sz w:val="28"/>
          <w:szCs w:val="28"/>
          <w:lang w:val="uk-UA"/>
        </w:rPr>
        <w:t xml:space="preserve"> «Про внесення змін до рішення селищної ради від                       23 грудня 2016 року № 21/3 «Про селищний бюджет на 2017 рік», розпорядження Любомльської районної державної адміністрації від 04 травня 2017 року № 143 «Про внесення змін до показників районного бюджету на 2017 рік», рішення постійної комісії обласної ради з питань бюджету, фінансів та цінової політики від 24 травня 2017 року  № 20/2:</w:t>
      </w:r>
    </w:p>
    <w:p>
      <w:pPr>
        <w:pStyle w:val="Normal"/>
        <w:ind w:firstLine="720"/>
        <w:jc w:val="both"/>
        <w:rPr>
          <w:sz w:val="16"/>
          <w:szCs w:val="16"/>
          <w:lang w:val="uk-UA"/>
        </w:rPr>
      </w:pPr>
      <w:r>
        <w:rPr>
          <w:sz w:val="16"/>
          <w:szCs w:val="16"/>
          <w:lang w:val="uk-UA"/>
        </w:rPr>
      </w:r>
    </w:p>
    <w:p>
      <w:pPr>
        <w:pStyle w:val="Normal"/>
        <w:ind w:firstLine="720"/>
        <w:jc w:val="both"/>
        <w:rPr>
          <w:sz w:val="28"/>
          <w:lang w:val="uk-UA"/>
        </w:rPr>
      </w:pPr>
      <w:r>
        <w:rPr>
          <w:sz w:val="28"/>
          <w:szCs w:val="28"/>
          <w:lang w:val="uk-UA"/>
        </w:rPr>
        <w:t>1. Збільшити доходи загального фонду обласного бюджету у цілому на                     17 680 000 гривень за рахунок інших субвенцій обласному бюджету з Володимир-Волинського (1 050 000 гривень), Іваничівського (2 150 000 гривень), Ковельського (810 000 гривень), Любомльського (9 000 000 гривень), Старовижівського (1 920 000 гривень), Турійського (1 100 000 гривень) районних бюджетів, Дубівського сільського бюджету (1 100 000 гривень), Голобського селищного бюджету (550 000 гривень).</w:t>
      </w:r>
      <w:r>
        <w:rPr>
          <w:sz w:val="28"/>
          <w:lang w:val="uk-UA"/>
        </w:rPr>
        <w:t xml:space="preserve"> </w:t>
      </w:r>
    </w:p>
    <w:p>
      <w:pPr>
        <w:pStyle w:val="Normal"/>
        <w:ind w:firstLine="720"/>
        <w:jc w:val="both"/>
        <w:rPr>
          <w:sz w:val="16"/>
          <w:szCs w:val="16"/>
          <w:lang w:val="uk-UA"/>
        </w:rPr>
      </w:pPr>
      <w:r>
        <w:rPr>
          <w:sz w:val="16"/>
          <w:szCs w:val="16"/>
          <w:lang w:val="uk-UA"/>
        </w:rPr>
      </w:r>
    </w:p>
    <w:p>
      <w:pPr>
        <w:pStyle w:val="Normal"/>
        <w:ind w:firstLine="709"/>
        <w:jc w:val="both"/>
        <w:rPr/>
      </w:pPr>
      <w:r>
        <w:rPr>
          <w:sz w:val="28"/>
          <w:szCs w:val="28"/>
          <w:lang w:val="uk-UA"/>
        </w:rPr>
        <w:t>2. Збільшити видатки головному розпоряднику коштів обласного бюджету – департаменту інфраструктури та туризму облдержадміністрації за бюджетною програмою 5116650 «Утримання та розвиток інфраструктури доріг» у цілому на 17 680 000 гривень. З них по загальному фонду – на      13 830 000 гривень, по бюджету розвитку спеціального фонду – на 3 850 000 гривень  для  фінансування робіт на об’єктах згідно з додатком.</w:t>
      </w:r>
    </w:p>
    <w:p>
      <w:pPr>
        <w:pStyle w:val="Normal"/>
        <w:ind w:firstLine="709"/>
        <w:jc w:val="both"/>
        <w:rPr>
          <w:sz w:val="16"/>
          <w:szCs w:val="16"/>
          <w:lang w:val="ru-RU"/>
        </w:rPr>
      </w:pPr>
      <w:r>
        <w:rPr>
          <w:sz w:val="16"/>
          <w:szCs w:val="16"/>
          <w:lang w:val="ru-RU"/>
        </w:rPr>
      </w:r>
    </w:p>
    <w:p>
      <w:pPr>
        <w:pStyle w:val="Normal"/>
        <w:ind w:firstLine="720"/>
        <w:jc w:val="both"/>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Піонтковська Любов Василівна</dc:creator>
  <dc:description/>
  <cp:keywords/>
  <dc:language>en-US</dc:language>
  <cp:lastModifiedBy>DIANA</cp:lastModifiedBy>
  <cp:lastPrinted>2016-04-04T11:05:00Z</cp:lastPrinted>
  <dcterms:modified xsi:type="dcterms:W3CDTF">2017-05-29T08:43: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661465</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