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2 травня 2017 року                          м.Луцьк                                            № 256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внесених змін до статутів релігійних гром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свідомості Крішни у Волинській області»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елігійної громади Святих Апостолів Петра і Павла Луцької дієцезії Римсько-Католицької Церкви у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 Незалежної православної релігійної громади Христового Воскресіння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елігійної громади Вознесіння Господнього Луцької дієцезії Римсько-Католицької Церкви у м.Горохів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) релігійної громади Пресвятого Серця Ісуса Христа Луцької дієцезії Римсько-Католицької Церкви у м.Ківер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32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05-23T08:47:00Z</dcterms:modified>
  <cp:revision>7</cp:revision>
  <dc:subject/>
  <dc:title>від    березня 2001 року №</dc:title>
</cp:coreProperties>
</file>