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 w:val="28"/>
          <w:szCs w:val="28"/>
        </w:rPr>
        <w:t>19 травня 2017 року                        м.Луцьк                                                    № 25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ро відзначення 21-ї річниці Конституції України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 статей 2, 6, 23, 31, 39 Закону України «Про місцеві державні адміністрації», Указу Президента України від 20 квітня 2017 року      № 111/2017 «Про відзначення 21-ї річниці Конституції України», з метою належної підготовки і відзначення в області 21-ї річниці Конституції України, враховуючи її важливе значення у розбудові правової демократичної держави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 Затвердити план заходів з підготовки і відзначення в області               21-ї річниці Конституції України (далі – план заходів), що додається. </w:t>
      </w:r>
    </w:p>
    <w:p>
      <w:pPr>
        <w:pStyle w:val="Normal"/>
        <w:ind w:firstLine="720"/>
        <w:jc w:val="both"/>
        <w:rPr/>
      </w:pPr>
      <w:r>
        <w:rPr/>
        <w:t xml:space="preserve">2. ЗОБОВ’ЯЗУЮ районні державні адміністрації, структурні підрозділи обласної державної адміністрації, територіальні органи міністерств, інших центральних органів виконавчої влади, РЕКОМЕНДУЮ обласним установам, організаціям, виконкомам міських (міст обласного значення) рад, </w:t>
      </w:r>
      <w:r>
        <w:rPr>
          <w:szCs w:val="28"/>
        </w:rPr>
        <w:t>головам об’єднаних територіальних громад</w:t>
      </w:r>
      <w:r>
        <w:rPr/>
        <w:t xml:space="preserve">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) забезпечити виконання плану заходів у межах бюджетних коштів та за рахунок коштів інших джерел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 про виконання плану заходів до 04 липня 2017 року інформувати управління з питань внутрішньої політики облдержадміністрації, якому узагальнену інформацію до 10 липня 2017 року подати голові обласної державної адміністрації. 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ab/>
      </w:r>
      <w:r>
        <w:rPr>
          <w:lang w:val="ru-RU"/>
        </w:rPr>
        <w:t>3</w:t>
      </w:r>
      <w:r>
        <w:rPr/>
        <w:t xml:space="preserve">. Контроль за виконанням розпорядження покласти на начальника управління з питань внутрішньої політики облдержадміністрації О.Чубар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Чубара</w:t>
      </w:r>
      <w:r>
        <w:rPr>
          <w:szCs w:val="28"/>
        </w:rPr>
        <w:t xml:space="preserve"> 778 111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28:00Z</dcterms:created>
  <dc:creator>1</dc:creator>
  <dc:description/>
  <cp:keywords/>
  <dc:language>en-US</dc:language>
  <cp:lastModifiedBy>DIANA</cp:lastModifiedBy>
  <cp:lastPrinted>2017-05-18T09:49:00Z</cp:lastPrinted>
  <dcterms:modified xsi:type="dcterms:W3CDTF">2017-05-22T07:16:00Z</dcterms:modified>
  <cp:revision>13</cp:revision>
  <dc:subject/>
  <dc:title>PR-roz</dc:title>
</cp:coreProperties>
</file>