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травня 2017 року                         м.Луцьк                                             № 24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6, 15, 41 Закону України «Про місцеві державні адміністрації»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 (зі змінами), з метою ефективного використання державного май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ередати безкоштовно з балансу управлінь з питань цивільного захисту і розвитку, інвестицій  та європейської інтеграції обласної державної адміністрації на баланс військової частини А 2466 індивідуально визначене майно за переліком згідно з додатк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троль за виконанням розпорядження покласти на заступника керівника апарату – начальника організаційного управління обласної державної адміністрації В.Кривен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щук 255 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16.05.2017 № 247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 для передачі на балан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йськової частини А 24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6"/>
        <w:gridCol w:w="2160"/>
        <w:gridCol w:w="1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еталевого вироб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лишк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тість одного виробу (гривень)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управління з питань цивільного захис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вище метале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вище метале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металевий ма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іальний ящик метале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фа металева двоярус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управління розвитку, інвестицій та європейської інтеграц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 двосекцій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управління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В.Кривенюк</w:t>
      </w:r>
    </w:p>
    <w:sectPr>
      <w:type w:val="nextPage"/>
      <w:pgSz w:w="11906" w:h="16838"/>
      <w:pgMar w:left="1701" w:right="566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5:00Z</dcterms:created>
  <dc:creator>Boss</dc:creator>
  <dc:description/>
  <cp:keywords/>
  <dc:language>en-US</dc:language>
  <cp:lastModifiedBy>DIANA</cp:lastModifiedBy>
  <cp:lastPrinted>2017-05-13T10:48:00Z</cp:lastPrinted>
  <dcterms:modified xsi:type="dcterms:W3CDTF">2017-05-17T05:55:00Z</dcterms:modified>
  <cp:revision>23</cp:revision>
  <dc:subject/>
  <dc:title/>
</cp:coreProperties>
</file>