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pacing w:val="8"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spacing w:val="8"/>
          <w:sz w:val="28"/>
          <w:szCs w:val="24"/>
          <w:lang w:val="uk-UA" w:eastAsia="ru-RU"/>
        </w:rPr>
        <w:tab/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/>
          <w:b/>
          <w:i/>
          <w:i/>
          <w:spacing w:val="8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pacing w:val="8"/>
          <w:sz w:val="28"/>
          <w:szCs w:val="24"/>
          <w:lang w:val="uk-UA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8"/>
          <w:sz w:val="28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pacing w:val="8"/>
          <w:sz w:val="28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8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8"/>
          <w:sz w:val="16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pacing w:val="8"/>
          <w:sz w:val="16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pacing w:val="1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pacing w:val="14"/>
          <w:sz w:val="28"/>
          <w:szCs w:val="28"/>
          <w:lang w:eastAsia="ru-RU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pacing w:val="1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РОЗПОРЯДЖЕННЯ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12 травня </w:t>
      </w:r>
      <w:r>
        <w:rPr>
          <w:rFonts w:cs="Times New Roman" w:ascii="Times New Roman" w:hAnsi="Times New Roman"/>
          <w:sz w:val="28"/>
          <w:szCs w:val="24"/>
          <w:lang w:eastAsia="ru-RU"/>
        </w:rPr>
        <w:t>201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7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року</w:t>
        <w:tab/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ab/>
        <w:t xml:space="preserve">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м.Луцьк</w:t>
        <w:tab/>
        <w:tab/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  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№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 2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Про затвердження  Плану заходів з реалізації у 2017 роц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Обласної цільової соціальної програми оздоров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та відпочинку дітей на 2016 – 2020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кону Україн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оздоровлення та відпочинок діте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на виконання рішення обласної ради від 10 лютого 2016 року № 2/30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Обласну цільову соціальну програму оздоровлення та відпочинку дітей на 2016 – 2020 рок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и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) План заходів з реалізації у 2017 році Обласної цільової соціальної програми оздоровлення та відпочинку дітей на 2016 – 2020 роки (далі – План заходів), що додається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 мережу позаміських закладів оздоровлення та відпочинку і санаторіїв області різних форм власності та підпорядкування, які функціонуватимуть під час оздоровчого сезону 2017 року і здійснюватимуть оздоровлення дітей (додаток 1)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) прогнозні показники  відкриття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у 2017 роц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итячих таборів відпочин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айдержадміністраціями, виконкомами міських (міст обласного значення) рад, об’єднаними територіальними громадами, освітніми закладами обласного підпорядкування під час оздоровчого сезону 2017 року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а охоплення ними дітей (додаток 2)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) прогнозні показники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оздоровлення та відпочинку в 2017 році дітей, які потребують особливої соціальної уваги та підтримк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додаток 3)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 графік виїзду робочих груп (спеціалістів структурних підрозділів облдержадміністрації, райдержадміністрацій, виконкомів міських (міст обласного значення) рад,  до компетенції яких віднесено питання оздоровлення та відпочинку дітей,  місцевих контролюючих органів та установ у позаміські заклади оздоровлення та відпочинку для проведення  їх огляду щодо готовності до літнього  оздоровчого сезону 2017 року (додаток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2. ЗОБОВ’ЯЗУЮ управління охорони здоров’я (І.Ващенюк), культури (В.Дмитрук), департамент соціального захисту населення (О.Гобод), службу у справах дітей (А.Онищук) облдержадміністрації, районні державні адміністрації, РЕКОМЕНДУЮ  головному  управлінню Національної поліції  в області (П.Шпига), державній  установі  «Волинський  обласний   лабораторний  центр  Міністерства охорони здоров’я України» (Н.Янко), головному управлінню Держпродспоживслужби в області (Б.Лозинський), управлінню Державної служби України з надзвичайних ситуацій в області (В.Грушовінчук),  управлінню Держпраці в області (Р.Стасько), федерації профспілок області (І.Дубинка-Філозоф), виконкомам міських (міст обласного значення) рад, об’єднаним територіальним громадам  про  виконання  Плану заходів інформувати управління освіти, науки та молоді облдержадміністрації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терміни, встановлені розпорядженням голови обласної державної адміністрації від 26 квітня 2017  року  № 208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«Про  організацію і проведення оздоровлення та відпочинку дітей у 2017 році».  </w:t>
      </w:r>
    </w:p>
    <w:p>
      <w:pPr>
        <w:pStyle w:val="Normal"/>
        <w:tabs>
          <w:tab w:val="clear" w:pos="708"/>
          <w:tab w:val="left" w:pos="0" w:leader="none"/>
          <w:tab w:val="left" w:pos="96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540"/>
        <w:outlineLvl w:val="5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540"/>
        <w:outlineLvl w:val="5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Голова</w:t>
        <w:tab/>
        <w:t xml:space="preserve">      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                    В.ГУНЧ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54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5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лахотна  727 197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17:00Z</dcterms:created>
  <dc:creator>User</dc:creator>
  <dc:description/>
  <dc:language>en-US</dc:language>
  <cp:lastModifiedBy>Sergiy</cp:lastModifiedBy>
  <dcterms:modified xsi:type="dcterms:W3CDTF">2017-05-15T07:17:00Z</dcterms:modified>
  <cp:revision>2</cp:revision>
  <dc:subject/>
  <dc:title/>
</cp:coreProperties>
</file>