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Heading2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травня 2017 року                         м.Луцьк                                                  № 2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ідмову ТзОВ «Наша справа Аутдор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идачі дозволу на розміщення зовнішньої рекл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9 постанови Кабінету Міністрів України від 05 грудня 2012 року № 1135  «Про затвердження типових правил розміщення зовнішньої реклами поза межами населених пунктів» (зі змінами),  у зв’язку із поданням заявником неповного пакета документів, а саме відсутній діючий договір про підстави набуття права користування місцем розташування рекламного засоб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ідмовити ТзОВ «Наша справа Аутдор» у видачі дозволу на розміщення зовнішньої реклами (автомобільна дорога Н-17 Львів – Радехів – Луцьк, км 128 + 820, ліворуч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розпорядження покласти на першого заступника голови обласної державної адміністрації О.Степанцо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Мирка 778 134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53:00Z</dcterms:created>
  <dc:creator>Vitalik</dc:creator>
  <dc:description/>
  <cp:keywords/>
  <dc:language>en-US</dc:language>
  <cp:lastModifiedBy>DIANA</cp:lastModifiedBy>
  <cp:lastPrinted>2017-05-10T15:24:00Z</cp:lastPrinted>
  <dcterms:modified xsi:type="dcterms:W3CDTF">2017-05-12T06:44:00Z</dcterms:modified>
  <cp:revision>21</cp:revision>
  <dc:subject/>
  <dc:title/>
</cp:coreProperties>
</file>