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0 травня 2017 року                          м.Луцьк                                                 №</w:t>
      </w:r>
      <w:r>
        <w:rPr>
          <w:sz w:val="28"/>
          <w:lang w:val="ru-RU"/>
        </w:rPr>
        <w:t xml:space="preserve"> 236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іста Володимир-Волинський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згоду квартирно-експлуатаційному відділу міста Володимир-Волинський на поділ земельної ділянки державної власності площею 328,4453 га (кадастровий номер 0721882700:05:000:1766), розташованої за межами населених пунктів Жидичинської сільської ради Ківерцівського району, на дві земельні ділянки орієнтовними площами 319,4453 га та 9</w:t>
      </w:r>
      <w:r>
        <w:rPr/>
        <w:t> га</w:t>
      </w:r>
      <w:r>
        <w:rPr>
          <w:szCs w:val="28"/>
        </w:rPr>
        <w:t>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45:00Z</dcterms:created>
  <dc:creator>Denis_VS</dc:creator>
  <dc:description/>
  <cp:keywords/>
  <dc:language>en-US</dc:language>
  <cp:lastModifiedBy>DIANA</cp:lastModifiedBy>
  <cp:lastPrinted>2014-10-02T15:10:00Z</cp:lastPrinted>
  <dcterms:modified xsi:type="dcterms:W3CDTF">2017-05-10T11:57:00Z</dcterms:modified>
  <cp:revision>6</cp:revision>
  <dc:subject/>
  <dc:title>від</dc:title>
</cp:coreProperties>
</file>