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січня 2017 року                           м.Луцьк</w:t>
        <w:tab/>
        <w:tab/>
        <w:tab/>
        <w:tab/>
        <w:tab/>
        <w:t xml:space="preserve">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військового обліку на території області у 2016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завдання щодо його організації і ведення у 2017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 Законів України «Про місцеві державні адміністрації»,  «Про мобілізаційну підготовку та мобілізацію», «Про військовий обов’язок і військову службу», постанов Кабінету Міністрів України від 04 лютого </w:t>
      </w:r>
      <w:r>
        <w:rPr>
          <w:spacing w:val="-6"/>
          <w:sz w:val="28"/>
          <w:szCs w:val="28"/>
        </w:rPr>
        <w:t>2015 року № 45 «Про затвердження Порядку бронювання</w:t>
      </w:r>
      <w:r>
        <w:rPr>
          <w:sz w:val="28"/>
          <w:szCs w:val="28"/>
        </w:rPr>
        <w:t xml:space="preserve">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», від 07 грудня 2016 року № 921 «Про затвердження Порядку організації та ведення військового обліку призовників і військовозобов’язаних», «Інструкції з організації ведення військового обліку військовозобов’язаних і призовників в органах місцевого самоврядування, на підприємствах, в установах, організаціях і навчальних закладах», затвердженої наказом Міністра оборони України від 15 грудня 2010 року № 660, з метою забезпечення належного функціонування системи військового обліку громадян України на території області у 2017 році і законності бронювання військовозобов’язаних на період мобілізації та на воєнний ча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відку обласного військового комісаріату щодо стану військового обліку на території Волинської області у 2016 році взяти до відома (додається)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 план-графік перевірки в 2017 році органів, які забезпечують функціонування системи військового обліку громадян України на території  Волинської області, що додається. 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13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ЗОБОВ’ЯЗУЮ:</w:t>
      </w:r>
    </w:p>
    <w:p>
      <w:pPr>
        <w:pStyle w:val="Normal"/>
        <w:ind w:right="-113" w:firstLine="720"/>
        <w:jc w:val="both"/>
        <w:rPr/>
      </w:pPr>
      <w:r>
        <w:rPr>
          <w:spacing w:val="-6"/>
          <w:sz w:val="28"/>
          <w:szCs w:val="28"/>
        </w:rPr>
        <w:t>1) голів районних державних адміністраці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 до 01 лютого 2017 року видати відповідні розпорядження щодо організації та ведення військового обліку у 2017 році, якими затвердити плани перевірок стану військового обліку на території відповідальності, завдання з методичного забезпечення військового обліку та підвищення кваліфікації посадових осіб, відповідальних за його організацію та ведення, а також плани звіряння облікових даних сільських, селищних, міських (міст районного значення) рад, об’єднаних територіальних громад, підприємств, установ, організацій і навчальних закладів (далі – підприємств) державної і недержавної форм власності з обліковими даними районних (міських) військових комісаріатів і надіслати їх до обласної державної адміністрації, районних (міських) військових комісаріатів, сільських, селищних, міських (міст районного значення) рад, об’єднаних територіальних  громад та  підприєм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до   20   лютого  2017  року   забезпечити   проведення    інструкторсько- методичних занять з сільськими, селищними, міськими головами та керівниками підприємств щодо призначення військово-облікового персоналу, порядку організації та ведення військового обліку, здійснення контролю за станом цієї робо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до 28 лютого 2017 року організувати проведення занять з відповідальними за ведення військового обліку і бронювання військовозобов’язаних у сільських, селищних, міських (міст районного значення) радах, територіальних об’єднаних громадах, на підприємствах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керівництвом військових комісарів районних (міських) військових комісаріатів – з питань ведення військового облі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керівництвом працівників мобілізаційних підрозділів районних державних адміністрацій, виконкомів міських рад – з організації бронювання військовозобов’язани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протягом року забезпечити організацію заходів з підвищення кваліфікації посадових осіб, відповідальних за ведення військового облі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взяти на особистий контроль роботу з приведення військового обліку у відповідність до вимог нормативних документів, а також виконання у 2017 році  планів перевірок стану військового обліку на території відповідальності, за результатами перевірок проводити невідкладні заходи щодо усунення виявлених недолікі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надавати у встановлений термін, до відповідних районних (міських) військових комісаріатів інформацію про реєстрацію, ліквідацію підприємств, що належать до сфери їх управлінн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сприяти у роботі районним (міським) військовим комісаріатам з питань зарахування до запасу Збройних сил України громадян України, які не досягли граничного віку перебування у запасі згідно з чинним законодавств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 15 січня 2018 року проаналізувати результати перевірок з організації і ведення військового обліку та його стан в органах місцевого самоврядування, на підприємствах у 2017 році та видати відповідні розпорядження щодо організації і ведення військового обліку на території відповідальності у наступному роц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(І.Ващенюк) до 01 лютого 2017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значити основний та дублюючий склад позаштатних постійно діючих військово-лікарських комісій районного та обласного рівнів на 2017 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ізувати надання медико-соціальними експертними комісіями у семиденний термін повідомлень відповідним районним (міським) військовим комісаріатам про призовників і військовозобов’язаних, яких визнано інвалід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ід час проведення призову забезпечити направлення лікувальними закладами у трьохденний термін до відповідних районних (міських) військових комісаріатів повідомлень про громадян призовного віку, які знаходяться на стаціонарному лікуванн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 РЕКОМЕНД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міським (міст обласного значення) головам забезпечити виконання підпункту 1) пункту 3 розпорядже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 військовому комісару обласного військового комісаріату (Р.Кулик) забезпечи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контроль за своєчасним взяттям, зняттям або виключенням з військового обліку призовників і військовозобов’язаних у випадках, передбачених законодавств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участь у перевірці стану військового обліку представників військових комісаріатів, що включені до складу комісій, у визначені планами стро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ведення проваджень у справах про адміністративні правопорушення стосовно осіб, відповідальних за ведення військового обліку, призовників і військовозобов’язаних, які порушують правила військового облі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участь посадових осіб військових комісаріатів у інструкторсько- методичних заняттях та заходах з підвищення кваліфікації відповідальних за ведення військового облі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рганізацією і веденням військового обліку на території області, надання до 15 січня 2018 року голові обласної державної адміністрації  інформації про стан військового обліку і бронювання військовозобов’язаних та пропозицій щодо його поліпш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управлінню Державної міграційної служби України в області (І.Войцешук), органам місцевого самоврядування, що здійснюють реєстрацію місця проживання фізичних осіб:</w:t>
      </w:r>
    </w:p>
    <w:p>
      <w:pPr>
        <w:pStyle w:val="Style7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єстрацію (зняття з реєстрації) місця проживання призовників і військовозобов’язаних здійснювати лише в разі наявності у їх військово-облікових документах позначок районних (міських) військових комісаріатів про зняття з військового обліку або перебування на військовому обліку за місцем проживання;</w:t>
      </w:r>
    </w:p>
    <w:p>
      <w:pPr>
        <w:pStyle w:val="Style7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силати щомісяця до 5 числа до районних (міських) військових комісаріатів повідомлення про реєстрацію (зняття з реєстрації) місця проживання призовників і військовозобов’язаних;</w:t>
      </w:r>
    </w:p>
    <w:p>
      <w:pPr>
        <w:pStyle w:val="Style7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ідомляти на запити районних (міських) військових комісаріатів про місце перебування зареєстрованих призовників і військовозобов’язаних;</w:t>
      </w:r>
    </w:p>
    <w:p>
      <w:pPr>
        <w:pStyle w:val="Style7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силати у двотижневий строк до районних (міських) військових комісаріатів повідомлення про осіб, які отримали громадянство України і повинні бути взяті на військовий обл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головному управлінню Національної поліції в області (П.Шпига):</w:t>
      </w:r>
    </w:p>
    <w:p>
      <w:pPr>
        <w:pStyle w:val="Style7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зверненням районних (міських) військових комісаріатів здійснювати досудове розслідування стосовно ухилення військовозобов’язаних від військового обліку; </w:t>
      </w:r>
    </w:p>
    <w:p>
      <w:pPr>
        <w:pStyle w:val="Style7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верненням органів місцевого самоврядування та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х комісаріатів здійснювати розшук, затримання і доставку до районних (міських) військових комісаріатів громадян, які ухиляються від виконання військового обов’яз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ловному територіальному управлінню юстиції в області (В.Кухарик) повідомляти у семиденний строк після звернення громадян щодо реєстрації актів цивільного стану районним (міським) військовим комісаріатам, у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;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6) обласному центру перепідготовки та підвищення кваліфікації </w:t>
      </w:r>
      <w:r>
        <w:rPr/>
        <w:t>працівників органів державної влади, органів місцевого самоврядування, державних підприємств, установ і організацій (Т.Литвиненко) організовувати та проводити протягом 2017 року тематичні короткострокові семінари з відповідальними за ведення військового обліку щодо порядку організації і ведення військового обліку із залученням для проведення занять представників обласного військового комісаріату.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Визнати такими, що втратили чинність, розпорядження голови облдержадміністрації від 05 листопада 2015 року № 486 «Про завдання щодо поліпшення стану військового обліку та бронювання військовозобов’язаних» та від 31 серпня 2016 року № 386 «Про забезпечення військового обліку та бронювання військовозобов’язаних в області»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розпорядження залишаю за соб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Cs w:val="28"/>
        </w:rPr>
      </w:pPr>
      <w:r>
        <w:rPr>
          <w:iCs/>
          <w:szCs w:val="28"/>
        </w:rPr>
        <w:t xml:space="preserve">Голова                                                                                                      </w:t>
      </w:r>
      <w:r>
        <w:rPr>
          <w:b/>
          <w:iCs/>
          <w:szCs w:val="28"/>
        </w:rPr>
        <w:t>В.ГУНЧИК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Сушик 778 164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User</dc:creator>
  <dc:description/>
  <cp:keywords/>
  <dc:language>en-US</dc:language>
  <cp:lastModifiedBy>DIANA</cp:lastModifiedBy>
  <cp:lastPrinted>2017-01-23T09:56:00Z</cp:lastPrinted>
  <dcterms:modified xsi:type="dcterms:W3CDTF">2017-01-24T08:09:00Z</dcterms:modified>
  <cp:revision>187</cp:revision>
  <dc:subject/>
  <dc:title> </dc:title>
</cp:coreProperties>
</file>