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ind w:firstLine="425"/>
        <w:jc w:val="center"/>
        <w:rPr>
          <w:bCs/>
          <w:sz w:val="28"/>
          <w:szCs w:val="28"/>
        </w:rPr>
      </w:pPr>
      <w:r>
        <w:rPr>
          <w:rFonts w:eastAsia="Times New Roman"/>
          <w:bCs/>
          <w:sz w:val="28"/>
          <w:szCs w:val="28"/>
        </w:rPr>
        <w:t xml:space="preserve">                           </w:t>
      </w:r>
    </w:p>
    <w:p>
      <w:pPr>
        <w:pStyle w:val="Normal"/>
        <w:jc w:val="center"/>
        <w:rPr>
          <w:sz w:val="28"/>
          <w:szCs w:val="28"/>
        </w:rPr>
      </w:pPr>
      <w:r>
        <w:rPr>
          <w:sz w:val="28"/>
          <w:szCs w:val="28"/>
        </w:rPr>
        <w:t>ДОВІДКА</w:t>
      </w:r>
    </w:p>
    <w:p>
      <w:pPr>
        <w:pStyle w:val="Normal"/>
        <w:jc w:val="center"/>
        <w:rPr>
          <w:sz w:val="28"/>
          <w:szCs w:val="28"/>
        </w:rPr>
      </w:pPr>
      <w:r>
        <w:rPr>
          <w:sz w:val="28"/>
          <w:szCs w:val="28"/>
        </w:rPr>
        <w:t xml:space="preserve">щодо  стану військового обліку </w:t>
      </w:r>
    </w:p>
    <w:p>
      <w:pPr>
        <w:pStyle w:val="Normal"/>
        <w:jc w:val="center"/>
        <w:rPr>
          <w:sz w:val="28"/>
          <w:szCs w:val="28"/>
        </w:rPr>
      </w:pPr>
      <w:r>
        <w:rPr>
          <w:sz w:val="28"/>
          <w:szCs w:val="28"/>
        </w:rPr>
        <w:t xml:space="preserve">на території Волинської області у 2016 році </w:t>
      </w:r>
    </w:p>
    <w:p>
      <w:pPr>
        <w:pStyle w:val="Normal"/>
        <w:rPr>
          <w:sz w:val="28"/>
          <w:szCs w:val="28"/>
        </w:rPr>
      </w:pPr>
      <w:r>
        <w:rPr>
          <w:sz w:val="28"/>
          <w:szCs w:val="28"/>
        </w:rPr>
        <w:t xml:space="preserve">      </w:t>
      </w:r>
    </w:p>
    <w:p>
      <w:pPr>
        <w:pStyle w:val="Normal"/>
        <w:ind w:firstLine="720"/>
        <w:jc w:val="both"/>
        <w:rPr>
          <w:sz w:val="28"/>
          <w:szCs w:val="28"/>
        </w:rPr>
      </w:pPr>
      <w:r>
        <w:rPr>
          <w:sz w:val="28"/>
          <w:szCs w:val="28"/>
        </w:rPr>
        <w:t>Заходи щодо забезпечення функціонування системи військового обліку  громадян України на території Волинської області організовувались і проводились у відповідності до Законів України «Про мобілізаційну підготовку та мобілізацію», «Про військовий обов’язок і військову службу»,  постанов Кабінету Міністрів України від 09 червня 1994 року № 377 «Про затвердження Положення про військовий облік військовозобов’язаних і призовників» (зі змінами), від 04 лютого 2015 року №45 «Про затвердження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та «Інструкції з організації ведення військового обліку військовозобов’язаних і призовників в органах місцевого самоврядування, на підприємствах, в установах, організаціях і навчальних закладах», затвердженої наказом Міністра оборони України від 15 грудня 2010 року №660.</w:t>
      </w:r>
    </w:p>
    <w:p>
      <w:pPr>
        <w:pStyle w:val="Normal"/>
        <w:ind w:firstLine="720"/>
        <w:jc w:val="both"/>
        <w:rPr/>
      </w:pPr>
      <w:r>
        <w:rPr>
          <w:sz w:val="28"/>
          <w:szCs w:val="28"/>
        </w:rPr>
        <w:t xml:space="preserve">Основні зусилля у 2016 році були зосереджені на проведенні заходів з уточнення (відновлення) військового обліку на території області, а також зарахування в запас Збройних сил України громадян України, які не досягли граничного віку перебування в запасі згідно з чинним законодавством України  і за станом здоров’я придатні (обмежено придатні) до військової служби у мирний та воєнний час. </w:t>
      </w:r>
    </w:p>
    <w:p>
      <w:pPr>
        <w:pStyle w:val="Normal"/>
        <w:ind w:firstLine="720"/>
        <w:jc w:val="both"/>
        <w:rPr>
          <w:sz w:val="28"/>
          <w:szCs w:val="28"/>
        </w:rPr>
      </w:pPr>
      <w:r>
        <w:rPr>
          <w:sz w:val="28"/>
          <w:szCs w:val="28"/>
        </w:rPr>
        <w:t xml:space="preserve">Уточнення військового обліку здійснювалось шляхом проведення звірок облікових даних органів місцевого самоврядування, підприємств, установ, організацій і навчальних закладів з даними  обліку військових комісаріатів, а також за даними, які були отримані від територіальних підрозділів Державної міграційної служби, відділів реєстрації актів цивільного стану, житлово- експлуатаційних підприємств, установ та організацій стосовно громадян чоловічої статі відповідних років народження. Звірянню даних військового обліку з військовими комісаріатами </w:t>
      </w:r>
      <w:r>
        <w:rPr>
          <w:color w:val="000000"/>
          <w:sz w:val="28"/>
          <w:szCs w:val="28"/>
        </w:rPr>
        <w:t>щорічно</w:t>
      </w:r>
      <w:r>
        <w:rPr>
          <w:sz w:val="28"/>
          <w:szCs w:val="28"/>
        </w:rPr>
        <w:t xml:space="preserve"> підлягають всі підприємства, установи, організації (незалежно від підпорядкування і форм власності) та органи місцевого самоврядування, які розташовані в зоні їх відповідальності. Проте, не зважаючи на затверджені головами районних державних адміністрацій, виконавчих комітетів міст плани-графіки звірок, ряд керівників підприємств, установ і організацій</w:t>
      </w:r>
      <w:r>
        <w:rPr>
          <w:color w:val="FF0000"/>
          <w:sz w:val="28"/>
          <w:szCs w:val="28"/>
        </w:rPr>
        <w:t xml:space="preserve"> </w:t>
      </w:r>
      <w:r>
        <w:rPr>
          <w:sz w:val="28"/>
          <w:szCs w:val="28"/>
        </w:rPr>
        <w:t>у 2016 році не забезпечив своєчасне прибуття своїх представників, відповідальних за ведення військового обліку, до військових комісаріатів для проведення звірки облікових даних військовозобов’язаних та призовників. Серед таких: ПМК-70 м.Камінь- Каширський; КВП ТОВ «Настя», Старовижівська філія ПП «Дунайметсервіс» Старовижівський район; сільськогосподарські ТЗОВ, сільськогосподарські виробничі кооперативи, селянські (фермерські) господарства Ковельського району, відділ освіти та науки Ковельської РДА; ТЗОВ «Волма», «Агрофрукт», «Негабарит-сервіс», «Новинка», «Вогник», комунальні підприємства «Екокомунсервіс», «Наше селище», ЖБК «Явір» міста Ковель. В результаті чого звірка облікових даних карток первинного обліку, особових карток працівників з даними військового обліку військових комісаріатів в області проведена лише на 85 відсотків. Не виконали плани звірок у повному обсязі в Горохівському районі (95%), Камінь-Каширському (94%), Старовижівському (95%) та місті Нововолинськ (95%). Незадовільно була організована робота щодо проведення звірок у Ковельському районі (56%) та місті Ковель (51%).</w:t>
      </w:r>
    </w:p>
    <w:p>
      <w:pPr>
        <w:pStyle w:val="Normal"/>
        <w:ind w:firstLine="720"/>
        <w:jc w:val="both"/>
        <w:rPr>
          <w:sz w:val="28"/>
          <w:szCs w:val="28"/>
        </w:rPr>
      </w:pPr>
      <w:r>
        <w:rPr>
          <w:color w:val="000000"/>
          <w:sz w:val="28"/>
          <w:szCs w:val="28"/>
        </w:rPr>
        <w:t xml:space="preserve">З метою охоплення усіх громадян чоловічої статі, які проживають на території області, військовим обліком протягом 2016 року до військових комісаріатів викликались військовозобов’язані для уточнення їх облікових даних, проходження медичного огляду (визначення ступеня придатності до проходження військової служби за станом здоров’я), а також  громадяни, які не досягли граничного віку перебування у запасі для  зарахування їх до запасу Збройних сил України. </w:t>
      </w:r>
      <w:r>
        <w:rPr>
          <w:sz w:val="28"/>
          <w:szCs w:val="28"/>
        </w:rPr>
        <w:t xml:space="preserve">Оповіщення та виклик у військкомати здійснювались відповідними розпорядженнями військових комісарів через органи місцевого самоврядування, на території яких вони зареєстровані і проживають, та через керівників підприємств, установ і організацій, на яких вони працевлаштовані. Результати оповіщення, а тим більше забезпечення прибуття військовозобов’язаних за викликом до військових комісаріатів, вказують на те, що практично всі керівники органів місцевого самоврядування, підприємств, установ і організацій не виконують належним чином вимоги законодавства  України з питань оборони, мобілізаційної підготовки і мобілізації, військового обліку та не використовують усі можливі засоби і надані їм повноваження для їх виконання. Оповіщення проводиться формально, констатуються факти відсутності військовозобов’язаних під час відвідування їх помешкань, відмови отримувати повістку, небажання прибувати у військкомати і тому подібне, але дієві заходи з боку посадових (службових) осіб органів місцевого самоврядування, підприємств та організацій щодо забезпечення виконання військовозобов’язаними  військового обов’язку не вживаються. </w:t>
      </w:r>
    </w:p>
    <w:p>
      <w:pPr>
        <w:pStyle w:val="Normal"/>
        <w:ind w:firstLine="720"/>
        <w:jc w:val="both"/>
        <w:rPr>
          <w:sz w:val="28"/>
          <w:szCs w:val="28"/>
        </w:rPr>
      </w:pPr>
      <w:r>
        <w:rPr>
          <w:sz w:val="28"/>
          <w:szCs w:val="28"/>
        </w:rPr>
        <w:t>Стан військового обліку на території районів, міст області перевірявся представниками обласного військового комісаріату відповідно до Плану- графіка перевірки в 2016 році органів, які забезпечують функціонування системи військового обліку громадян України на території Волинської області, затвердженого головою обласної державної адміністрації. Перевірка підприємств, установ і організацій, органів місцевого самоврядування на території відповідальності районних (міських) військових комісаріатів здійснювалась їх представниками згідно з планами перевірок стану військового обліку, які були затверджені головами відповідних районних державних адміністрацій, виконавчих комітетів міст.</w:t>
      </w:r>
    </w:p>
    <w:p>
      <w:pPr>
        <w:pStyle w:val="Normal"/>
        <w:ind w:firstLine="720"/>
        <w:jc w:val="both"/>
        <w:rPr>
          <w:i/>
          <w:i/>
          <w:sz w:val="28"/>
          <w:szCs w:val="28"/>
        </w:rPr>
      </w:pPr>
      <w:r>
        <w:rPr>
          <w:sz w:val="28"/>
          <w:szCs w:val="28"/>
        </w:rPr>
        <w:t>За результатами перевірок виявлено ряд недоліків та проблемних питань, які суттєво впливають на загальний стан справ з організації та ведення військового обліку на території області. Практично всі недоліки, виявлені в результаті перевірок, стали наслідком відсутності систематичного контролю з боку керівників органів влади на місцях, інших державних органів, які забезпечують функціонування системи військового обліку, керівників органів місцевого самоврядування, підприємств, установ і організацій, військових комісарів районних (міських) військових комісаріатів за роботою підпорядкованих посадових (службових) осіб, на яких покладені обов’язки з ведення військового обліку (персонального, персонально-первинного, персонально-якісного). Призначення посадових (службових) осіб, відповідальних за ведення військового обліку, в багатьох випадках здійснюється без погодження з військовими комісаріатами, методична підготовка з ними не проводиться, або проводиться на низькому рівні, функціональні обов’язки та вимоги законодавства, нормативно-правових актів, що регламентують порядок організації і ведення військового обліку, призначені посадові особи знають поверхнево (у 70 % перевірених об’єктів). Не всі керівники установ, організацій та підприємств, органів місцевого самоврядування, де відповідальними за ведення військового обліку призначені посадові особи, що виконують обов’язки за сумісництвом, здійснюють їм доплату у розмірах, передбачених постановою Кабінету Міністрів України від 07 грудня 2016 року № 921 «Про затвердження Порядку організації та ведення військового обліку призовників і військовозобов’язаних» (до цього постановою Кабінету Міністрів України від 09 червня 1994 року № 377 «Про затвердження Положення про військовий облік військовозобов’язаних і призовників»)</w:t>
      </w:r>
      <w:r>
        <w:rPr>
          <w:i/>
          <w:sz w:val="28"/>
          <w:szCs w:val="28"/>
        </w:rPr>
        <w:t>.</w:t>
      </w:r>
    </w:p>
    <w:p>
      <w:pPr>
        <w:pStyle w:val="Normal"/>
        <w:ind w:firstLine="720"/>
        <w:jc w:val="both"/>
        <w:rPr>
          <w:sz w:val="28"/>
          <w:szCs w:val="28"/>
        </w:rPr>
      </w:pPr>
      <w:r>
        <w:rPr>
          <w:sz w:val="28"/>
          <w:szCs w:val="28"/>
        </w:rPr>
        <w:t xml:space="preserve">На окремих підприємствах недержавної форми власності, що було встановлено під час перевірок, військовий облік не ведеться взагалі, а тим самим порушуються вимоги статті 21 Закону України «Про мобілізаційну підготовку і мобілізацію», статті 34 Закону України «Про військовий обов’язок і військову службу» та інших нормативно-правових актів з питань військового обліку (ТВО «АЛКОН» (Луцький район); </w:t>
      </w:r>
      <w:r>
        <w:rPr>
          <w:color w:val="000000"/>
          <w:sz w:val="28"/>
          <w:szCs w:val="28"/>
        </w:rPr>
        <w:t>ПП «САЛАМАНДЕР МЕТАЛОПЛАСТИКОВІ  ВІКНА» (місто Ковель);</w:t>
      </w:r>
      <w:r>
        <w:rPr>
          <w:sz w:val="28"/>
          <w:szCs w:val="28"/>
        </w:rPr>
        <w:t xml:space="preserve"> ПП «Вікна Центр»(місто Луцьк).  </w:t>
      </w:r>
    </w:p>
    <w:p>
      <w:pPr>
        <w:pStyle w:val="Normal"/>
        <w:ind w:firstLine="720"/>
        <w:jc w:val="both"/>
        <w:rPr>
          <w:sz w:val="28"/>
          <w:szCs w:val="28"/>
        </w:rPr>
      </w:pPr>
      <w:r>
        <w:rPr>
          <w:sz w:val="28"/>
          <w:szCs w:val="28"/>
        </w:rPr>
        <w:t>Основними недоліками, які впливають на якість ведення військового обліку, повноту охоплення ним громадян, що згідно із законодавством зобов’язані виконувати військовий обов’язок у запасі, є:</w:t>
      </w:r>
    </w:p>
    <w:p>
      <w:pPr>
        <w:pStyle w:val="Normal"/>
        <w:ind w:firstLine="720"/>
        <w:jc w:val="both"/>
        <w:rPr/>
      </w:pPr>
      <w:r>
        <w:rPr>
          <w:sz w:val="28"/>
          <w:szCs w:val="28"/>
        </w:rPr>
        <w:t>для органів місцевого самоврядування:</w:t>
      </w:r>
    </w:p>
    <w:p>
      <w:pPr>
        <w:pStyle w:val="Normal"/>
        <w:ind w:firstLine="720"/>
        <w:jc w:val="both"/>
        <w:rPr/>
      </w:pPr>
      <w:r>
        <w:rPr>
          <w:sz w:val="28"/>
          <w:szCs w:val="28"/>
        </w:rPr>
        <w:t>- своєчасно не вносяться до карток первинного обліку військовозобов’язаних та списків призовників зміни, які стосуються їх сімейного стану, місця проживання, освіти, місця роботи і посади, донесення про зміни облікових даних до військових комісаріатів за визначеною формою не направляються;</w:t>
      </w:r>
    </w:p>
    <w:p>
      <w:pPr>
        <w:pStyle w:val="Normal"/>
        <w:ind w:firstLine="720"/>
        <w:jc w:val="both"/>
        <w:rPr>
          <w:sz w:val="28"/>
          <w:szCs w:val="28"/>
        </w:rPr>
      </w:pPr>
      <w:r>
        <w:rPr>
          <w:sz w:val="28"/>
          <w:szCs w:val="28"/>
        </w:rPr>
        <w:t>- щорічна звірка даних карток первинного обліку з будинковими книгами (даними реєстраційного обліку), іншими документами з питань реєстрації громадян, а також з фактичним перебуванням військовозобов’язаних та призовників за місцем проживання шляхом подвірного обходу проводиться формально або не проводиться взагалі;</w:t>
      </w:r>
    </w:p>
    <w:p>
      <w:pPr>
        <w:pStyle w:val="Normal"/>
        <w:ind w:firstLine="720"/>
        <w:jc w:val="both"/>
        <w:rPr>
          <w:sz w:val="28"/>
          <w:szCs w:val="28"/>
        </w:rPr>
      </w:pPr>
      <w:r>
        <w:rPr>
          <w:sz w:val="28"/>
          <w:szCs w:val="28"/>
        </w:rPr>
        <w:t>- не організована належним чином робота щодо виявлення військовозобов’язаних, які проживають на території обслуговування сільських (селищних) рад і не перебувають на військовому обліку, та направлення їх до військових комісаріатів;</w:t>
      </w:r>
    </w:p>
    <w:p>
      <w:pPr>
        <w:pStyle w:val="Normal"/>
        <w:ind w:firstLine="720"/>
        <w:jc w:val="both"/>
        <w:rPr/>
      </w:pPr>
      <w:r>
        <w:rPr>
          <w:sz w:val="28"/>
          <w:szCs w:val="28"/>
        </w:rPr>
        <w:t xml:space="preserve">- відсутній постійний контроль за дотриманням правил військового обліку на території відповідальності, повідомлення про громадян, які порушили вимоги законодавства про військовий обов’язок і військову службу до військкоматів практично не направляються; </w:t>
      </w:r>
    </w:p>
    <w:p>
      <w:pPr>
        <w:pStyle w:val="Normal"/>
        <w:ind w:firstLine="720"/>
        <w:jc w:val="both"/>
        <w:rPr>
          <w:sz w:val="28"/>
          <w:szCs w:val="28"/>
        </w:rPr>
      </w:pPr>
      <w:r>
        <w:rPr>
          <w:sz w:val="28"/>
          <w:szCs w:val="28"/>
        </w:rPr>
        <w:t>- картотеки облікових документів побудовані з порушенням вимог Інструкції з організації ведення військового обліку військовозобов’язаних і призовників в органах місцевого самоврядування, на підприємствах, в установах, організаціях і навчальних закладах;</w:t>
      </w:r>
    </w:p>
    <w:p>
      <w:pPr>
        <w:pStyle w:val="Normal"/>
        <w:ind w:firstLine="720"/>
        <w:jc w:val="both"/>
        <w:rPr>
          <w:sz w:val="28"/>
          <w:szCs w:val="28"/>
        </w:rPr>
      </w:pPr>
      <w:r>
        <w:rPr>
          <w:sz w:val="28"/>
          <w:szCs w:val="28"/>
        </w:rPr>
        <w:t>- не у всіх випадках повідомляються військкомати про військовозобов’язаних, які вибули до нового постійного місця проживання за межі адміністративно-територіальної одиниці без зняття з обліку;</w:t>
      </w:r>
    </w:p>
    <w:p>
      <w:pPr>
        <w:pStyle w:val="Normal"/>
        <w:ind w:firstLine="720"/>
        <w:jc w:val="both"/>
        <w:rPr>
          <w:sz w:val="16"/>
          <w:szCs w:val="16"/>
        </w:rPr>
      </w:pPr>
      <w:r>
        <w:rPr>
          <w:sz w:val="16"/>
          <w:szCs w:val="16"/>
        </w:rPr>
      </w:r>
    </w:p>
    <w:p>
      <w:pPr>
        <w:pStyle w:val="Normal"/>
        <w:ind w:firstLine="720"/>
        <w:jc w:val="both"/>
        <w:rPr>
          <w:sz w:val="28"/>
          <w:szCs w:val="28"/>
        </w:rPr>
      </w:pPr>
      <w:r>
        <w:rPr>
          <w:sz w:val="28"/>
          <w:szCs w:val="28"/>
        </w:rPr>
        <w:t>для підприємств, установ і організацій:</w:t>
      </w:r>
    </w:p>
    <w:p>
      <w:pPr>
        <w:pStyle w:val="Normal"/>
        <w:ind w:firstLine="720"/>
        <w:jc w:val="both"/>
        <w:rPr>
          <w:sz w:val="28"/>
          <w:szCs w:val="28"/>
        </w:rPr>
      </w:pPr>
      <w:r>
        <w:rPr>
          <w:sz w:val="28"/>
          <w:szCs w:val="28"/>
        </w:rPr>
        <w:t>- у багатьох випадках військовозобов’язані приймаються на роботу без військово-облікових документів або без наявності в них відмітки військового комісаріату  про перебування (виключення) на військовому обліку;</w:t>
      </w:r>
    </w:p>
    <w:p>
      <w:pPr>
        <w:pStyle w:val="Normal"/>
        <w:ind w:firstLine="720"/>
        <w:jc w:val="both"/>
        <w:rPr/>
      </w:pPr>
      <w:r>
        <w:rPr>
          <w:sz w:val="28"/>
          <w:szCs w:val="28"/>
        </w:rPr>
        <w:t>- не завжди надаються повідомлення у військкомат про прийняття (звільнення) на роботу військовозобов’язаного;</w:t>
      </w:r>
    </w:p>
    <w:p>
      <w:pPr>
        <w:pStyle w:val="Normal"/>
        <w:ind w:firstLine="720"/>
        <w:jc w:val="both"/>
        <w:rPr/>
      </w:pPr>
      <w:r>
        <w:rPr>
          <w:sz w:val="28"/>
          <w:szCs w:val="28"/>
        </w:rPr>
        <w:t>- відсутня постійна взаємодія з військовими комісаріатами щодо строків та способів проведення звірки даних особових карток з обліковими даними військкоматів та з питань оповіщення військовозобов’язаних і призовників;</w:t>
      </w:r>
    </w:p>
    <w:p>
      <w:pPr>
        <w:pStyle w:val="Normal"/>
        <w:ind w:firstLine="720"/>
        <w:jc w:val="both"/>
        <w:rPr>
          <w:sz w:val="28"/>
          <w:szCs w:val="28"/>
        </w:rPr>
      </w:pPr>
      <w:r>
        <w:rPr>
          <w:sz w:val="28"/>
          <w:szCs w:val="28"/>
        </w:rPr>
        <w:t>- не вносяться своєчасно до особових карток зміни даних, які стосуються сімейного стану, місця проживання, освіти військовозобов’язаних, донесення щодо зміни облікових даних до військових комісаріатів у більшості не направляються;</w:t>
      </w:r>
    </w:p>
    <w:p>
      <w:pPr>
        <w:pStyle w:val="Normal"/>
        <w:ind w:firstLine="720"/>
        <w:jc w:val="both"/>
        <w:rPr>
          <w:sz w:val="28"/>
          <w:szCs w:val="28"/>
        </w:rPr>
      </w:pPr>
      <w:r>
        <w:rPr>
          <w:sz w:val="28"/>
          <w:szCs w:val="28"/>
        </w:rPr>
        <w:t>- в окремих випадках бронювання здійснюється з порушенням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w:t>
      </w:r>
    </w:p>
    <w:p>
      <w:pPr>
        <w:pStyle w:val="Normal"/>
        <w:ind w:firstLine="720"/>
        <w:jc w:val="both"/>
        <w:rPr>
          <w:sz w:val="28"/>
          <w:szCs w:val="28"/>
        </w:rPr>
      </w:pPr>
      <w:r>
        <w:rPr>
          <w:sz w:val="28"/>
          <w:szCs w:val="28"/>
        </w:rPr>
        <w:t>- картотеки облікових документів побудовані з порушенням вимог Інструкції з організації ведення військового обліку військовозобов’язаних і призовників в органах місцевого самоврядування, на підприємствах, в установах, організаціях і навчальних закладах, відомості про військовий облік в окремих особових картках не заповнюються;</w:t>
      </w:r>
    </w:p>
    <w:p>
      <w:pPr>
        <w:pStyle w:val="Normal"/>
        <w:ind w:firstLine="720"/>
        <w:jc w:val="both"/>
        <w:rPr/>
      </w:pPr>
      <w:r>
        <w:rPr>
          <w:sz w:val="28"/>
          <w:szCs w:val="28"/>
        </w:rPr>
        <w:t>- не всі працівники, які не досягли граничного віку перебування у запасі, взяті на військовий облік.</w:t>
      </w:r>
    </w:p>
    <w:p>
      <w:pPr>
        <w:pStyle w:val="Normal"/>
        <w:ind w:firstLine="720"/>
        <w:jc w:val="both"/>
        <w:rPr>
          <w:sz w:val="28"/>
          <w:szCs w:val="28"/>
        </w:rPr>
      </w:pPr>
      <w:r>
        <w:rPr>
          <w:sz w:val="28"/>
          <w:szCs w:val="28"/>
        </w:rPr>
        <w:t xml:space="preserve">Кращий стан справ щодо організації та ведення військового обліку в органах місцевого самоврядування, на підприємствах, в установах і організаціях  Горохівського, Локачинського, Маневицького, Володимир- Волинського, Турійського, Луцького районів, міст Володимир-Волинський та Нововолинськ. Органами місцевої влади зазначених вище районів, міст у взаємодії з відповідними військовими комісаріатами здійснюється постійний контроль за веденням військового обліку на території відповідальності та належним чином проводиться робота для його покращення. </w:t>
      </w:r>
    </w:p>
    <w:p>
      <w:pPr>
        <w:pStyle w:val="Normal"/>
        <w:ind w:firstLine="720"/>
        <w:jc w:val="both"/>
        <w:rPr/>
      </w:pPr>
      <w:r>
        <w:rPr>
          <w:sz w:val="28"/>
          <w:szCs w:val="28"/>
        </w:rPr>
        <w:t>Заходи щодо організації та ведення військового обліку впродовж 2016 року гіршим чином організовувались у Іваничівському, Шацькому, Ратнівському, Камінь-Каширському, Любешівському, Старовижівському районах. У вказаних районах недостатньо активізована робота щодо приведення військового обліку на підприємствах, в установах, організаціях та органах місцевого самоврядування до вимог законодавства і нормативно- правових документів, з боку відповідних керівників, на яких покладені обов’язки з організації військового обліку відсутній систематичний контроль за його станом.</w:t>
      </w:r>
    </w:p>
    <w:p>
      <w:pPr>
        <w:pStyle w:val="Normal"/>
        <w:ind w:firstLine="720"/>
        <w:jc w:val="both"/>
        <w:rPr>
          <w:sz w:val="28"/>
          <w:szCs w:val="28"/>
        </w:rPr>
      </w:pPr>
      <w:r>
        <w:rPr>
          <w:sz w:val="28"/>
          <w:szCs w:val="28"/>
        </w:rPr>
        <w:t>На низькому рівні були організовані і проведені заходи з уточнення (відновлення) військового обліку у Любомльському, Ковельському районах та місті Ковель, що суттєво вплинуло на його стан. У значній кількості  підприємств, установ, організацій, сільських рад, що знаходяться в зоні відповідальності вказаних вище адміністративних одиниць військовий облік ведеться з порушеннями вимог щодо його ведення та потребує суттєвого покращення. Недоліки (порушення), які були виявлені під час попередніх перевірок належним чином не аналізуються та не усовуються. Взаємодія органів влади на місцях та військових комісаріатів з питань забезпечення функціонування системи військового обліку організована на недостатньому рівні.</w:t>
      </w:r>
    </w:p>
    <w:p>
      <w:pPr>
        <w:pStyle w:val="Normal"/>
        <w:ind w:firstLine="720"/>
        <w:jc w:val="both"/>
        <w:rPr>
          <w:sz w:val="28"/>
          <w:szCs w:val="28"/>
        </w:rPr>
      </w:pPr>
      <w:r>
        <w:rPr>
          <w:sz w:val="28"/>
          <w:szCs w:val="28"/>
        </w:rPr>
        <w:t>Окремими керівниками лікувальних закладів області своєчасно не надаються повідомлення відповідним військовим комісаріатам про громадян призовного віку, які перебувають на стаціонарному лікуванні в період проведення призову, чим порушуються вимоги пункту 8 статті 38 Закону України «Про військовий обов’язок і військову службу». Залишається не вирішеним питання щодо виконання органами Національної поліції пункту 3 статті 38 вказаного законодавчого акту, що стосується розшуку, затримання і доставки до військових комісаріатів громадян, які ухиляються від виконання військового обов’язку за їх зверненнями або зверненнями органів місцевого самоврядування, що ведуть військовий облік, а також надання у двотижневий строк до військових комісаріатів або органів місцевого самоврядування, що ведуть військовий облік, відомостей про випадки виявлення громадян, які не перебувають, проте повинні перебувати на військовому обліку.</w:t>
      </w:r>
    </w:p>
    <w:p>
      <w:pPr>
        <w:pStyle w:val="Normal"/>
        <w:ind w:firstLine="720"/>
        <w:jc w:val="both"/>
        <w:rPr/>
      </w:pPr>
      <w:r>
        <w:rPr>
          <w:sz w:val="28"/>
          <w:szCs w:val="28"/>
        </w:rPr>
        <w:t>Під час перевірок стану військового обліку в органах місцевого самоврядування, на підприємствах, в установах і організаціях області виявлено 578 незначних та 62 грубих порушення його ведення, найбільше з них у Камінь-Каширському, Ковельському, Ратнівському, Шацькому районах та місті Ковель.  Притягнуто до адміністративної відповідальності 36 посадових осіб, відповідальних за організацію та ведення військового обліку, а також винесено 1563 постанови про адміністративне правопорушення стосовно призовників і військовозобов’язаних, які порушили правила військового обліку.</w:t>
      </w:r>
    </w:p>
    <w:p>
      <w:pPr>
        <w:pStyle w:val="Normal"/>
        <w:ind w:firstLine="720"/>
        <w:jc w:val="both"/>
        <w:rPr>
          <w:sz w:val="28"/>
          <w:szCs w:val="28"/>
        </w:rPr>
      </w:pPr>
      <w:r>
        <w:rPr>
          <w:sz w:val="28"/>
          <w:szCs w:val="28"/>
        </w:rPr>
        <w:t>З метою приведення військового обліку до вимог чинного законодавства, інших нормативно-правових актів, які регламентують організацію і порядок його ведення та суттєвого покращення його стану у 2017 році, пропоную:</w:t>
      </w:r>
    </w:p>
    <w:p>
      <w:pPr>
        <w:pStyle w:val="Normal"/>
        <w:ind w:firstLine="720"/>
        <w:jc w:val="both"/>
        <w:rPr>
          <w:sz w:val="28"/>
          <w:szCs w:val="28"/>
        </w:rPr>
      </w:pPr>
      <w:r>
        <w:rPr>
          <w:sz w:val="28"/>
          <w:szCs w:val="28"/>
        </w:rPr>
        <w:t>1. Видати розпорядження голови Волинської обласної державної адміністрації з питань організації заходів щодо ведення військового обліку у 2017 році (проект розпорядження додається), яким затвердити План-графік перевірки в 2017 році органів, які забезпечують функціонування системи військового обліку громадян України на території Волинської області.</w:t>
      </w:r>
    </w:p>
    <w:p>
      <w:pPr>
        <w:pStyle w:val="Normal"/>
        <w:ind w:firstLine="720"/>
        <w:jc w:val="both"/>
        <w:rPr>
          <w:sz w:val="28"/>
          <w:szCs w:val="28"/>
        </w:rPr>
      </w:pPr>
      <w:r>
        <w:rPr>
          <w:sz w:val="28"/>
          <w:szCs w:val="28"/>
        </w:rPr>
        <w:t>2. Зобов’язати голів районних державних адміністрацій, рекомендувати головам виконавчих комітетів міст обласного підпорядкування видати відповідні розпорядження щодо організації і ведення військового обліку на території їх відповідальності, а також здійснювати контроль за станом обліку та вживати дієві заходи щодо його покращення.</w:t>
      </w:r>
    </w:p>
    <w:p>
      <w:pPr>
        <w:pStyle w:val="Normal"/>
        <w:ind w:firstLine="720"/>
        <w:jc w:val="both"/>
        <w:rPr>
          <w:sz w:val="28"/>
          <w:szCs w:val="28"/>
        </w:rPr>
      </w:pPr>
      <w:r>
        <w:rPr>
          <w:sz w:val="28"/>
          <w:szCs w:val="28"/>
        </w:rPr>
        <w:t>3. Зобов’язати (рекомендувати) органи виконавчої влади, що здійснюють реєстрацію місця проживання чи перебування осіб, органи Національної поліції, органи реєстрації актів громадського стану, органи досудового розслідування, суди, медико-соціальні експертні комісії, лікувальні заклади виконувати вимоги статті 38 Закону України «Про військовий обов’язок і військову службу», постанови  Кабінету Міністрів України від 07 грудня 2016 року № 921 «Про затвердження Порядку організації та ведення військового обліку призовників і військовозобов’язани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ійськовий комісар</w:t>
      </w:r>
    </w:p>
    <w:p>
      <w:pPr>
        <w:pStyle w:val="Normal"/>
        <w:jc w:val="both"/>
        <w:rPr>
          <w:sz w:val="28"/>
          <w:szCs w:val="28"/>
        </w:rPr>
      </w:pPr>
      <w:r>
        <w:rPr>
          <w:sz w:val="28"/>
          <w:szCs w:val="28"/>
        </w:rPr>
        <w:t>Волинського обласного військового комісаріату</w:t>
      </w:r>
    </w:p>
    <w:p>
      <w:pPr>
        <w:pStyle w:val="Normal"/>
        <w:jc w:val="both"/>
        <w:rPr/>
      </w:pPr>
      <w:r>
        <w:rPr>
          <w:sz w:val="28"/>
          <w:szCs w:val="28"/>
        </w:rPr>
        <w:t>полковник                                                                                      Р.А.КУЛИ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HeaderChar">
    <w:name w:val="Header Char"/>
    <w:basedOn w:val="Style14"/>
    <w:qFormat/>
    <w:rPr>
      <w:rFonts w:eastAsia="Calibri"/>
      <w:lang w:val="uk-UA"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Calibri"/>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3:08:00Z</dcterms:created>
  <dc:creator>MinDefence</dc:creator>
  <dc:description/>
  <cp:keywords/>
  <dc:language>en-US</dc:language>
  <cp:lastModifiedBy>DIANA</cp:lastModifiedBy>
  <cp:lastPrinted>2017-01-12T16:07:00Z</cp:lastPrinted>
  <dcterms:modified xsi:type="dcterms:W3CDTF">2017-01-23T07:34:00Z</dcterms:modified>
  <cp:revision>74</cp:revision>
  <dc:subject/>
  <dc:title/>
</cp:coreProperties>
</file>