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360" w:before="0" w:after="0"/>
        <w:ind w:left="920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spacing w:lineRule="auto" w:line="360" w:before="0" w:after="0"/>
        <w:ind w:left="920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ласної державної адміністрації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23</w:t>
      </w:r>
      <w:r>
        <w:rPr>
          <w:rFonts w:cs="Times New Roman" w:ascii="Times New Roman" w:hAnsi="Times New Roman"/>
          <w:bCs/>
          <w:sz w:val="32"/>
          <w:szCs w:val="32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01.2017 № 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339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 – ГРАФІК</w:t>
      </w:r>
    </w:p>
    <w:p>
      <w:pPr>
        <w:pStyle w:val="Normal"/>
        <w:tabs>
          <w:tab w:val="clear" w:pos="708"/>
          <w:tab w:val="left" w:pos="5339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вірки в 2017році органів, які забезпечують функціонування системи військового обліку </w:t>
      </w:r>
    </w:p>
    <w:p>
      <w:pPr>
        <w:pStyle w:val="Normal"/>
        <w:tabs>
          <w:tab w:val="clear" w:pos="708"/>
          <w:tab w:val="left" w:pos="5339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ромадян України на території Волинської області</w:t>
      </w:r>
    </w:p>
    <w:p>
      <w:pPr>
        <w:pStyle w:val="Normal"/>
        <w:tabs>
          <w:tab w:val="clear" w:pos="708"/>
          <w:tab w:val="left" w:pos="5339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159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66"/>
        <w:gridCol w:w="3980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673"/>
      </w:tblGrid>
      <w:tr>
        <w:trPr>
          <w:tblHeader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и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істо, район)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’єкти перевірки</w:t>
            </w:r>
          </w:p>
        </w:tc>
        <w:tc>
          <w:tcPr>
            <w:tcW w:w="8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рі</w:t>
            </w: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>
          <w:tblHeader w:val="true"/>
          <w:trHeight w:val="1359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п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день</w:t>
            </w:r>
          </w:p>
        </w:tc>
      </w:tr>
      <w:tr>
        <w:trPr>
          <w:trHeight w:val="23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хівсь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державної влади, інші державні органи, органи місцевого самоврядування, підприємства, установи, організації,  навчальні та лікувальні заклади (перелік об’єктів перевірки, питання та дати будуть доведені додатково у вигляді Програми перевір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-2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ичівський район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державної влади, інші державні органи, органи місцевого самоврядування, підприємства, установи, організації,  навчальні та лікувальні заклади (перелік об’єктів перевірки, питання та дати будуть доведені додатково у вигляді Програми перевір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інь-Каширський район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державної влади, інші державні органи, органи місцевого самоврядування, підприємства, установи, організації,  навчальні та лікувальні заклади (перелік об’єктів перевірки, питання та дати будуть доведені додатково у вигляді Програми перевір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ельський район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 державної влади, інші державні органи, органи місцевого самоврядування, підприємства, установи, організації,  навчальні та лікувальні заклади (перелік об’єктів перевірки, питання та дати будуть доведені додатково у вигляді Програми перевірки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Ковель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 державної влади, інші державні органи, органи місцевого самоврядування, підприємства, установи, організації,  навчальні та лікувальні заклади (перелік об’єктів перевірки, питання та дати будуть доведені додатково у вигляді Програми перевірки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ачинський район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 державної влади, інші державні органи, органи місцевого самоврядування, підприємства, установи, організації,  навчальні та лікувальні заклади (перелік об’єктів перевірки, питання та дати будуть доведені додатково у вигляді Програми перевірки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ешівський район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 державної влади, інші державні органи, органи місцевого самоврядування, підприємства, установи, організації,  навчальні та лікувальні заклади (перелік об’єктів перевірки, питання та дати будуть доведені додатково у вигляді Програми перевірки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мльський район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 державної влади, інші державні органи, органи місцевого самоврядування, підприємства, установи, організації,  навчальні та лікувальні заклади (перелік об’єктів перевірки, питання та дати будуть доведені додатково у вигляді Програми перевірки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-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евицький район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 державної влади, інші державні органи, органи місцевого самоврядування, підприємства, установи, організації,  навчальні та лікувальні заклади (перелік об’єктів перевірки, питання та дати будуть доведені додатково у вигляді Програми перевірки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тнівський район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 державної влади, інші державні органи, органи місцевого самоврядування, підприємства, установи, організації,  навчальні та лікувальні заклади (перелік об’єктів перевірки, питання та дати будуть доведені додатково у вигляді Програми перевірки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вижівський район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 державної влади, інші державні органи, органи місцевого самоврядування, підприємства, установи, організації,  навчальні та лікувальні заклади (перелік об’єктів перевірки, питання та дати будуть доведені додатково у вигляді Програми перевірки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цький район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 державної влади, інші державні органи, органи місцевого самоврядування, підприємства, установи, організації,  навчальні та лікувальні заклади (перелік об’єктів перевірки, питання та дати будуть доведені додатково у вигляді Програми перевірки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8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  <w:tab/>
      <w:tab/>
      <w:tab/>
      <w:tab/>
      <w:t xml:space="preserve">                  Продовження плану-графі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28:00Z</dcterms:created>
  <dc:creator>ОВК</dc:creator>
  <dc:description/>
  <cp:keywords/>
  <dc:language>en-US</dc:language>
  <cp:lastModifiedBy>DIANA</cp:lastModifiedBy>
  <cp:lastPrinted>2016-01-22T13:59:00Z</cp:lastPrinted>
  <dcterms:modified xsi:type="dcterms:W3CDTF">2017-01-24T08:16:00Z</dcterms:modified>
  <cp:revision>16</cp:revision>
  <dc:subject/>
  <dc:title/>
</cp:coreProperties>
</file>