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5 травня 2017 року                         м.Луцьк                                                 № 229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Церкви християн віри євангельської п’ятидесятників м.Горохів, вул.Коцюбинського, 23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елігійної громади Церкви християн віри євангельської п’ятидесятників м.Берестечко, вул.Незалежності, 80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Церкви християн віри євангельської п’ятидесятників с.Борисковичі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Церкви християн віри євангельської п’ятидесятників с.Борочиче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) релігійної громади Церкви християн віри євангельської п’ятидесятників с.Брани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елігійної громади «Хліб життя» Церкви християн віри євангельської п’ятидесятників с.Бужани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) релігійної громади Церкви християн віри євангельської п’ятидесятників с.Галичани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 релігійної громади Церкви християн віри євангельської п’ятидесятників с.Журавники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) релігійної громади Церкви християн віри євангельської п’ятидесятників с.Квасів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) релігійної громади Церкви християн віри євангельської п’ятидесятників с.Лобачівка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) релігійної громади «Спасіння» Церкви християн віри євангельської п’ятидесятників смт Мар’янівка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Церкви християн віри євангельської п’ятидесятників с.Мирків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релігійної громади «Жива надія» Церкви християн віри євангельської п’ятидесятників с.Печихвости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Церкви християн віри євангельської п’ятидесятників с.Пильгани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релігійної громади Церкви християн віри євангельської п’ятидесятників с.Підбереззя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6) релігійної громади Церкви християн віри євангельської п’ятидесятників с.Пустомити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релігійної громади Церкви християн віри євангельської п’ятидесятників смт Сенкевичівка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) релігійної громади Церкви християн віри євангельської п’ятидесятників с.Холонів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) релігійної громади Церкви християн віри євангельської п’ятидесятників с.Цегів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0) релігійної громади «Нове життя» Церкви християн віри євангельської п’ятидесятників с.Широке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1) релігійної громади Церкви християн віри євангельської п’ятидесятників с.Шклинь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2) релігійної громади Церкви християн віри євангельської п’ятидесятників с.Ярівка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) релігійної громади Церкви християн віри євангельської п’ятидесятників с.Замости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релігійної громади Церкви християн віри євангельської п’ятидесятників с.Туричани Турійського райо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09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05-05T12:21:00Z</dcterms:modified>
  <cp:revision>5</cp:revision>
  <dc:subject/>
  <dc:title>від    березня 2001 року №</dc:title>
</cp:coreProperties>
</file>