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860"/>
        <w:gridCol w:w="2120"/>
        <w:gridCol w:w="1680"/>
        <w:gridCol w:w="1480"/>
        <w:gridCol w:w="1960"/>
        <w:gridCol w:w="4095"/>
        <w:gridCol w:w="120"/>
      </w:tblGrid>
      <w:tr>
        <w:trPr>
          <w:trHeight w:val="960" w:hRule="atLeast"/>
        </w:trPr>
        <w:tc>
          <w:tcPr>
            <w:tcW w:w="1537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-18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До пункту 12 розділу ІІ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8"/>
                <w:lang w:val="uk-UA"/>
              </w:rPr>
              <w:t>розпорядження голов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8"/>
                <w:lang w:val="uk-UA"/>
              </w:rPr>
              <w:t>26.</w:t>
            </w:r>
            <w:r>
              <w:rPr>
                <w:sz w:val="28"/>
              </w:rPr>
              <w:t>0</w:t>
            </w:r>
            <w:r>
              <w:rPr>
                <w:sz w:val="28"/>
                <w:lang w:val="uk-UA"/>
              </w:rPr>
              <w:t>4.201</w:t>
            </w:r>
            <w:r>
              <w:rPr>
                <w:sz w:val="28"/>
              </w:rPr>
              <w:t>7</w:t>
            </w:r>
            <w:r>
              <w:rPr>
                <w:sz w:val="28"/>
                <w:lang w:val="uk-UA"/>
              </w:rPr>
              <w:t xml:space="preserve"> № 212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504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lang w:val="uk-UA"/>
              </w:rPr>
              <w:t>Форм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2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uk-UA"/>
              </w:rPr>
              <w:t>ЕЄСТР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фактично нарахованих сум видатків на забезпечення житлом дітей-сиріт і дітей, позбавлених батьківського піклуванн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та осіб з їх числа по__________________ району (місту, ОТГ) за січень -       ____________   року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2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2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гр</w:t>
            </w:r>
            <w:r>
              <w:rPr>
                <w:sz w:val="28"/>
                <w:szCs w:val="28"/>
                <w:lang w:val="uk-UA"/>
              </w:rPr>
              <w:t>ивен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головного розпорядника коштів,  ТПКВКМБ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бачено  за звітний періо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но нараховано 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ховано  коштів 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реба у співфінансуван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обласного бюджету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місцевого бюджету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субвенції  з обласного бюджету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 місцевого бюджету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ії з обласного бюджету 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ізвище, ім'я по батькові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ець 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6:00Z</dcterms:created>
  <dc:creator>Admin</dc:creator>
  <dc:description/>
  <cp:keywords/>
  <dc:language>en-US</dc:language>
  <cp:lastModifiedBy>DIANA</cp:lastModifiedBy>
  <dcterms:modified xsi:type="dcterms:W3CDTF">2017-04-27T11:16:00Z</dcterms:modified>
  <cp:revision>4</cp:revision>
  <dc:subject/>
  <dc:title/>
</cp:coreProperties>
</file>